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Rea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im Lamb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ead is a small, bare bones text viewer. It doesn'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features  of  Buerg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ead is very simple  and  straightforward  in  use.   "J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name  with extension)" Then use the cursor key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round faster with the Page Up , Page Down, Home,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problems or comments about JRead. You  can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like  JRead  enough to support the program,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tion of $5 or less to  the  address  below.  Please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payable to Jim Lamb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Lamb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t Bernstadt, Ky. 4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ill's address, but I move around a lot with my 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is is the best way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ill  be updating JRead occasionally. 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JRead will be released with Bill's Sub Space News I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change the name to SSNview.  If SSN goes over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Lamb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fellow Trek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