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DAY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Roland Hal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00 11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determines the current date, then reads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historical facts and produces a file  of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urrent date.  It is intended for use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14.5  systems.   The  file is created using the  ANS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so there is only one file to worry about.  This can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, or any othe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145  will  read a file created just for your system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.LCL"  and  placed in the same path as the other  TODA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this file you enter the birthdates of your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tem for the entire year. Just foll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.   In this way, you may "customize" your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or reminders you desire,  without  having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lements that need to be set up to operate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ODAY.LCL file and the TODAY.CFG  file. 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ted in the currently logged directory whenever TODAY145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CFG only requires two lines.  The fir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, and the second line containing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write to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NEWS\0NEW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simply type TODAY145&lt;enter&gt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you  have  named  in  the  TODAY.CF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t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ended operation of TODAY145, is to have i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ENT.SYS  file  during  your  automatic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midnight.  Add these two lines to your 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NEWEVENT &lt;--- You should change this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.CFG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145     &lt;--- Next, execute the program, which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  from  the  system clock and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(s) as specified in TOD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data files which are based on a data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used by a number of similar programs. Consequentl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produce  data  files  compatible  with  this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merge them into these files.  Avoid 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th  entries  will be displayed in your output file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about SORTING the new entries,  as the  S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confused  by  the  sequence of some of the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se or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469-3637 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