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you ever wanted to know about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Release, 08-26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Usenet Files was compiled in order that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ut of Usenet while at the same time following the bas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Many a times there have been complaints from the Use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w users not following the proper Nettiquette or ar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vailable on the subject.  This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ystify Usenet.  More installments and update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upload the latest Canadian and World UUCP maps to CR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N9105.ZIP and UMAP9102.ZIP.  These are May 91 Canadian UUCP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1 World UUCP map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e on Canada Remote Systems in Toronto,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8, where I am one of the Conference Coordinato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questions contact me at one of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l@micasa.guil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.lupic@canrem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ck Lu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e  05-21-1991  22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hird edition, the ZIP file name was changed from USENET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NT????.ZIP format.  This should make it easier to track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this documentation.  Thus the ZIP file name 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T9105.ZIP, with the last four digits representing yr/mo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pdate was USENET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SNT910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roduction to news.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Rules for posting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swers to Frequently Ask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Primer on How to Work With the Use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mily Postnews Answers Your Questions on N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Hints on writing style for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How to Create a New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USENET Software: History and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ternative Newsgroup Hierarch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 List of Activ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List of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Publicly Accessibl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How to Get Information about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List of Periodic Informational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onal Newsgroup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How to Create a Tria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 Guide to Social Newsgroups an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hat is Us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w to Construct the Mailpath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Brief Description on 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      Inter Network Mail Guide, Gateway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How to Register Your Site in UUCP Maps &lt;from rutger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 you are read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0976         UUCP Mail Interchange Form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OOKS        Usenet Book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TXT      How to Use USENET Effectively, Supplement to files A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