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ER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TER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set up for people in the Water and Wastewa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tudy exam for state and federal testing.  This conta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questions pertaining to these fields.  This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distributed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