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0.09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Lib - World File Libra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osal submitted by: Scott Fletcher  -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TURETRON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onto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(416) 868-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 (416) 868-1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Lib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Lib is currently not a active service but a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 WorldLib would be a compiled list of AL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vailable worldwide. A World File Libra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itiating this cause in hop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llowing SysOps to provide a MORE uniqu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o allow SysOps a new avenue to generate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uld work   --starting up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central depot -FUTURETRON- would acquire filel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ajor BBSs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ile lists would be imported into a databas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would be assigned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data would be sorted and categorized and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80 directory listings. this would b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file list with addition of a 5t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: Item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SysOp master list would also be generate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bs where these files c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Both listing groups would be sent to each regiona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Sysop of that hub would post the DIR list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called WORL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Users could subsequently view these file list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to the sysop -for files-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questionnaire, comment, message, o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would be a chargeable servi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he Hub SysOp could then refer to his/her Sys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retrieve the file from the appropriat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 upon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e can earn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le requests would be chargeable to the user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at these fees are, would be determin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al Hub SysOp. We recomm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Fee based on: so much per 100 kilobytes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charge. For example $2.00 per 100 kilo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o "join" the WorldNet conference a user MUST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ainer fee -say $50-. which could be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lternately the Hub SysOp could channel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ORDER Door or MC/Vis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ow each Hub charges and collects fee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retion of the Regional Hub SysOp. TO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ligations of the Region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ysOp must be willing to allow other Hub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time and download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ach regional hub is responsible for "picking-up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ach Regional Hub must be willing to provide a Worl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on His/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ach Regional hub must compile a ZIPPED "new sinc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the central hub to pickup once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Once a week the regional hubs will receive a "new since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from the Central Hub. Each Hub SysO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ppending the new dir li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s. A utility will be provided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ligations of the Centr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-up "new since" file lists from each of the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e a weekly "new since" listings and re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Provide DIRMENU screen, DIR Lists Bulletins, News, Ut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nd so on, for the WorldLib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management of Worl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qualify as Regiona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re must be no other WorldLib Hubs in your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area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ust be using 19200 baud modems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have at least 1 Gigabyte of hard driv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must have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We are initiating this cause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eering to be the central hub. Our system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86/33 File Server with 8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- 670 Mb ESDI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- 330 Mb Tape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vell Netware S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50 Watt Uninterruptabl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 -386/SX Workstations 2Mb RAM, 40 Mb Hard Drive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US Robotics Dual Standar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Board 14.2 /E3, PRODOO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 have ordered PCboard 6 nod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convert to 15.0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We -FUTURETRON- do not use any bet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 in mind: FUTURETRON is a manufacture of computers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we have virtually unlimited hardware 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te: We are NOT asking for any fe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Lib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a World File Library. Optimumly with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0 Hubs in North America and 10 other site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the United States. Overseas sit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and investigated include: Hong Kong, Tok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don, Paris, Rome, Berlin to name a few. Overseas Hu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 reduced criteria list since BBSing -so-to-sa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evolved (in most cases) at the same rate as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. Please note: there are no plans in this propo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DES. If and how nodes can exist will be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ssion of each Hub operator for his or here re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TRON will not contact anyone other than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initial group of Hubs has been established we sugg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licy be drafted and approved by the entire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we feel the group may act as a vehicle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in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: All of us know there is strong echo mai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already. but as we move into the 90s the ne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file library becomes more apparent. In fac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ies of the future my friends. I urge t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ly consider the above and how it can benefit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hesitate to phone me (coll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Best Reg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D. Fl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TRON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868-1808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