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s &amp;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s &amp; Oranges run in 640X350x16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about 360 of disk space (a hard driv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ded) and about 400K of free memory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for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s &amp; Oranges is an othello type strateg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t can played by 1 or 2 players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to capture as many of your opponents pie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You capture a piece(s) by flanking (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two sides.  You can capture pieces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, down, sideways and diagonal).  The game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ll of an opponents pieces are taken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can make a move or all of the squares ar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s &amp; Oranges is marketed as Shareware (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escription of Shareware please se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WARE section).  You are fre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weeks.  If you continue to use this program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you are required to register it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n the file APP&amp;PRG.REG (or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- Corrected mouse and video det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display and syntax errors fixed.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to work when comput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levels of computer play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&amp;ORG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&amp;ORG.PCL  - Graphic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&amp;ORG.REG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&amp;ORG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Apples &amp; Orange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"Apples &amp; Oranges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ples &amp; Or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s &amp; Orange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find that you are using Apples &amp; Orang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pples &amp; Oranges after a two week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payment of $15.00 to Expert Source Cod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users of Apples &amp; Orang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pples &amp; Oranges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contacting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Apples &amp; Orange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Expert Source Code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begin offering Apples &amp; Oran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ever Expert Source Code, Inc.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pass a copy of Apples &amp; Oran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selberr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18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* was written us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 Premium/286 model 140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ga VGA card with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Multisync II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version 5.5 by Borland Internat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Professional by TurboPow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GENUS Microprogramming, Inc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Effects by GENUS Microprogramming, Inc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0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opyright 1988-90 GENUS Microprogramming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