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LAKES-D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KES-DB.ZIP contains three lakes for use with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's bass tournament game BassTour.  They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 Anderson's BassMap lake construction program.  Man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some truly superlative programs that have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of enjoyment and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.MAP files into your BassTour directory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lakes menu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each la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Lake -- The layout of this lake was inspired by (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) the CLIPPER RISC microprocessor module from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Since I do the marketing commun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it seemed like a natural model for my first lak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our map command and you'll note the basic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a 3" by 4-1/2" printed circuit board with f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: a CPU chip with integrated Floating Point Unit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/Memory Management Units, and a clock chip.  It seem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ishing lake to me, newcomer that I am to EGA bass fis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caught nearly 49 pounds in pro mode on this lake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tch around 35 to 40 pounds.  I don't know if that'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, but I offer it as a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oints Lake -- This lake has five fingers of land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ake, creating a number of fairly large cove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cks, stumps, weeds, etc.  It is more heavily land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LIPPER Lake, and offers pretty good fishing as well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ested this a fair amount and it is possible to catch 4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bass in pr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Med -- This is my most recent lake, just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d today.  It seems pretty good, but only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it is consistently as good as CLIPPER Lake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Lake.  The layout of this lake was inspired by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erranean, from the island of Crete west to Gibralt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me that this famous sea would provide some nice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nd coves if it were reduced to lake size.  At leas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, this appears to be the case.  Agai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 map command and you should recognize i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(even critiques!) from veteran BassTour fisherm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unsmu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 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