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vember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smaps included in this file were desig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sMaps program by my sons and myself. We have had f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d decided to share them with the rest of the Bass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six maps to your Basstour directory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how up on the Basstour list and als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ke records file the first tim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one wants to share their designs I am su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would like trying them out. I have not seen any l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's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amp was our first attempt at using the BassMa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our effort was not as much as the others, but LuLu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wamp by none other then Da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