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Battle 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ver. 1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Battle Ground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"user supported" concept.  It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version of the program.  However, MVP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 royalties from the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not support users who do not register their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joy this program, please register with MVP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a brief evaluation period you choose not to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ass along your copy to a friend who might enjo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o register your copy of the program with MVP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registration price of $15.00.  If you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Battle Ground.  The program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nted document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Full telephone support and bug fixes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right to purchase new versions of the program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come available, for 50% 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expensive game software.  The authors of Battle G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grammers who have devoted many hours to the dev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ment of the product.  They receive royalties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 of the program.  Your registration fee helps to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them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ee game software package.  This package, cal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 Nine," contains nine graphics arcade and strateg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guaranteed to keep you coming back for mo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ly to registered owners of Batt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program, send $15.00 (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00-968-9684 (24 hours; orders only p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16) 245-8376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pecify which version of the program you want (IB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yo 550/555).  There is an order blan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tle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a two-player tactical ground com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typical of the mid 20th century.  Employing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 of soldiers, weapons, and terrains, the objec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to defeat your opponent by destroying his plato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s.  Each weapon available to both sides (United St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ermany) has its strengths and weaknesses, as doe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soldier.  For example, some weapons have a more 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d range than others, and soldiers vary in strength and 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ctiveness in combat.  In addition to a main weapon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rries hand grenades, which can be thrown on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as the soldier's strength permits.  A player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an air strike at some points in the game, and artill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s are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beginning of the game the US platoon occupi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battlefield, while the German platoon occu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ortion.  The initial placement of the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will differ with different terrains.  Both player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se and execute a battle plan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nual includes instructions for playing Ba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 Please read it through completely before execu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Battle Ground distribution disk.  To do s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put your Battle Ground diskette in drive A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the logged drive, and a blank form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d disk in drive B.  Type copy *.* b: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If you have a one drive system,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Follow the directions on your screen unt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Battle Ground is not copy protected, it will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hard drive.  However, to save a game you mus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supplied in machine language and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DOS.  To run the program, put your working diskett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gged drive.  Enter BG, followed by RETURN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he file BG.EXE, which will automatically exec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you will see an introductory screen. 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 to continue.  Next the various weapons avail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layers will be displayed, along with their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istics.  Press the space bar once again when you are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.  This will bring you to the "selection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selection program" allows you to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 on which to conduct your battle as well as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inent game information.  You will first be asked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an IBM PCjr.  If you are, or if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puter that does not have a numeric keypad,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er Y.  Otherwise answer N.  This is important f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you will be asked if you wish to resume an old c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gn.  If you are continuing a game previously suspend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swer Y, and then enter the filename in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saved. 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must select the type of battlefield on whi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 your campaign.  Five types are available, each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own characteristics.  For each main type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lect one of five screens available to it, which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 total of 25 possible play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you must decide whether you wish the game to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n with bombing, and the availability of air strikes and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are ready to begin the main game. 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initialized, you will see a graphic protray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, with the American troops and German troop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initial stations.  Troops are represented by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s.  Both players take turns moving troops, f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s and executing strategy.  Both sides may do as m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like on any turn.  Following is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ules and how to execute play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TLE GROUND RUL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ursor Movement (Curs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tle Ground cursor is x-shaped, and at the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of each turn is located in the middle of the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To move soldiers, fire weapons, or execut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euver, it must be moved.  But before the curso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he NUM LOCK key must be on.  The following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in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- quit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- quit and sav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using an IBM PCjr or other computer tha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a numeric keypad, use the following keys for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movement is accomplished by pressing the numb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on the numeric keypad (note the arrang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).  When in the cursor mode, a line of less than symb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&lt;) will be printed at the upper right of the scree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cursor 5 times faster than normal, press th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key (&gt;) before attempting to move the cursor. 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10 times faster than normal, press the ques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key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gistering a Soldier (Comm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ve a soldier, fire his weapon, or accomplish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asks with a soldier, the cursor must be loca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ier.  Once a player moves the cursor directly onto a s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r, press RETURN to enter command mode.  At this point s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 new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soldier movement (relo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soldier's main wea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throw hand gren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give medical aid (medic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hand-to-hand com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call an air strike (major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display status of sold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oldi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locate a soldier, from the command mode enter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ove any player once in a round. 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a soldier again in the same r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, from which you will be returned to command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any key.  To quit player movement enter a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.).  To move a soldier, press the cursor control keys 2, 4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, or 8, depending on the direction in which you wish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, G, H, B for PCjr).  Pressing one of these keys mo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cursor in the appropriate direction.  Once the dot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location to which you wish to move the soldi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relocate the sol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dier movement is limited.  First, a soldie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a maximum of five cursor lengths in a round.  Secon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nnot be moved on or through an obstac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ing Main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cursor on a soldier, press 2 at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to fire his main weapon.  You may fire a weapon, throw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nade or engage in hand-to-hand combat once a round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.  Once you have entered the firing mode, a 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appear.  The following are the fi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fire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up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fire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fire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quit command mode and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chosen the direction in which to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firing angle.  This is a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t number, so if you wish to shoot at an angle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grees, you must press 0 and then the number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to fire at 7 degrees, enter 07.  To quit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ing and return to cursor mode, enter a period or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digit angle greater than 90.  Weapons fire includes bu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from rifles and hand guns and bazooka shells from baz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s.  A beep indicates that a soldier has been injured 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yed by weapon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when a player inputs firing values (dir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gle, distance), the numbers do not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events your opponent from observing the valu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m against you when it's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hrowing a Gre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3 while in command mode to throw a hand grena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remember that you may use only one weapon per soldier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.  Again you must enter the appropriate direction (1, 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or 4); press . to return to cursor mode.  As in fi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weapon, you must then enter the angle, using a two-dig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Finally, enter the distance you wish the gren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rown in a two-digit number.  Distance is limited,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by a soldier's strength.  After the grenade explod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will spread and debris may accumulate. 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renades can be thrown over objects such as tre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Giving Medical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ive medical care to an injured soldier, press 4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-mode prompt.  Only medics can give aid. 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d, the medic must be moved next to the unconscious sold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main there until the beginning of the following rou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n can the medic give aid.  If the medic has been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nconsious soldier for an entire round, adminster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either the 2, 4, 6 or 8 (G, Y, H or B for PCj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dicate the direction of the injured soldie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c.  Although medical aid is not always successfu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ldiers may recover on their own, the odds of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y are much greater with a me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Hand-to-hand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-to-hand combat is useful near the end of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oldiers have run out of ammunition.  To engag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, at the command mode press 5.  An enemy must b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ttacking soldier.  To attack, press either a 2, 4,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8 (G, Y, H or B for PCjr) to indicate the direc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attack.  If no enemy soldier is located in the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ion indicated by the key you strike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enerated.  If the attack is successful, a beep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 The enemy will be injured, but only rarely does h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hand combat prov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Calling an Air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ide has one major, and he is the only soldier 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ble of calling an air strike.  Locate the major,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at the command mode to call the strike.  Due to we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, or lack of planes, a strike will not always b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tted.  If you may carry out the strike, you will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ree weapons to employ. 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200 lb. bom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block buster bo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achine gun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number corresponding to the type of air str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.  Next, you must specify the location of the strik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letter (A-E) to indicate the appropriate X sect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(1-5) for the Y sector.  The air strike will occ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rounds from 2 to 6 rounds after it has been c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, WWII planes cannot achieve the speeds of con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ary jet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oldi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a soldier's life status, weapons and other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from the command mode press 7.  S, L and M re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, life points and medical status respectively.  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unconscious and C for conscious.  Sgt. is an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viation for Sergeant, G represents the number of gren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and A indicates the amount of ammo left. 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quit a game and save it to a disk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ommand mode enter O.  You will be asked to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name.  Do not enter the name of a file already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as the file will be overwritten.  If you wish to re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without quitting, simply press RETURN.  To ex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out saving i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take a little while to save a game.  When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you will be returned to the main menu.  The fi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information is stored will occupy over 40K of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.  Consequently there is enough room o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to save several games.  However,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separate Battle Ground data disk on which you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.  To do so, run Battle Ground from the A driv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data disk in the B drive.  When you specify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, type B:&lt;filename&gt;, where &lt;filename&gt; is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DIER/WEAP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Privates with .30 M-1 (US) or 8mm Musl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10; shots per round=1; unlimited range; excellent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ivates with .45 Thompson (US) or 9mm MP-40 (German) 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ition=50; shots per round=5; unlimited range; fai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ivates with .30 Bar (US) or 7.62mm MG-88 (German) Am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ition=100; shots per round=10; unlimited range; extrem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edics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jor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Sergeant with Bazooka (both sides) Ammunition=5; shots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=1; unlimited range; 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the latest version of Battle Ground,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ine FREE graphics games.  Enclosed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