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KJAK.ZIP - Video Blakjak! Learn how to play Blackj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-the fun way! This full casino blackjack simulation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up against the dealer with an entertaining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ools to help you learn the game. Practice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ard-counting strategies and test them out--or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Vary the rules to match any casino. On screen help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y and vital statistics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clude discussions of blackjack fundamen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Registration entitles user to an enhanc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eatures. Requires 384K of memory and will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Supports all video cards. Shareware from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Software. Registration fee is $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