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AND ACKNOWLEDGEMENTS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JMSC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JMSC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AB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FILE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c    .Exe   -  The main program for J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c    .Doc   -  The documentation for J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msStart.Bat   -  A batch file to read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Read 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Reply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Intro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Prt 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Reg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c1S  .Arc   -  Shareware Version of J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EMAR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aintbrush (tm) is a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Mania (tm) is a trademark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other products mentioned in this manual are  trademar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required  to have a VGA adapter to  use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.   This program uses the 320x200x256 col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J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is designed to capture a VGA image and convert it to a 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format.   The  PCX file can then be loaded  into  a  Z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 that supports the VGA 256 color mode.  The main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is program was to create a capture utility for  us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  (tm) and Jigsaw Mania Creator.  Using  the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 will allow the users of Jigsaw Mania to  crea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J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 is  a  memory resident.  To install JMSC,  from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type:  JMSC I and press the ENTER key.  This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 in memory, making it memory resident.  To  activate  JM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LT and TAB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will not display pictures.  It is intended only to 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onvert  pictures to a PCX file format.  The user  of  JM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have his own picture viewer.  Once the user has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on the monitor, then JMSC will captur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've  pressed ALT TAB, one of two  things  will 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either hear a short beep indicating the  pictu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tured  successfully  or another sounding tone  indica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rror  can occur if you try to capture an  image  when  JM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detect a VGA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start to capture a picture and your screen  blanks 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robably were trying to capture a non VGA 256 colo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at  happens,  the captured picture  will  most  like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because you've captured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T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 will save the captured pictures to the drive o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where  you loaded JMSC.  Example:  You  loaded  JMSC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rom C:\SCUMBAG.  You change directory to  C:\PEACH\F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pture an image.  The image will be save to C:\SCUM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be  able to save up to 999 files  in  one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tured files are saved with the filename of JMPICnum.PCX.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number from 001 to 999.  Before a file is saved, JMSC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ment  the file number depending what captured pictu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on the save directory.  JMSC will always star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JMPIC001.PCX unless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version JMSC will not capture the entir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s saved will be saved with the extension of .PC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he  file  extension  used by ZSoft for  a  cut  or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ture.   Registered  users  will be sent  the 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a full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 entitles  the  user  to  full   support, 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e  notifications,  discounts on all  programs  and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.   Registered users will be sent the lates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on 5 1/4" disk                  $ 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n 3 1/2" disk                  $ 6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eign orders require an Internation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id you acquire this version of J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