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S T E R M I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 P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should be present after unz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DOC      -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EXE      -    The executab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play the game:   Just run it.  If you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to down-load it, then you can figure out how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isn't that what's fun about these free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has any comments concerning this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rop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P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Dave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 Knolls Condomin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, ME 0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ail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07-761-2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