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ror Maz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, 1990, 1991 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. 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is program in its entire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 A fee of no more than 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disk costs and mailing.  PC User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ribute this softwar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software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If after 30 days you ar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er Island, WA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the game "Mirror Maze" in the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mpatible EGA card.  Som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cards only have 64K on them-- they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 version of this game with much slow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by sending $15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XE    EGA+ version of Mirror Maz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GA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200    A tag file indicating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ver every power pellet in the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 Maze is a game of planning ahea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m of light traveling through a grid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the grid lies a mirror, a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llet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rror is represented by a diagonal l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mirrors are shiny.  If you hit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ounce in the direction 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----&gt;---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otate *all* of the mirrors in the ma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your speed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s a small square which puls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ver the pellet gives you points.  The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into another mirror after you ru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llet is worth 40 ba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te is two parallel lines and an arrow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The light beam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through this g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traveling righ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it bou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mastery in Mirror Maze i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lete the maze in the allot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  If you run out of time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fe and given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lete the maze (by running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lets), you will be awarded 160 bonus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time un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are other light beams found i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nasties in the practice level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to a nasty-- you will lose a lif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sty can run into your tail or your 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ing you.  Head on collisions are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d a nasty hit opposite sides of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come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ne       This nasty follows the mirrors and g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      This nasty ignores the mirror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.  It also moves faster than a d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t   This nasty ignores all gate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 at extremel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arm will sound just before a smart or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 ent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wo smart or brilliant nasties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stroy them and score bi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torer is a flashing star (*) in an aisl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grid.  Running over the restor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n a random intersectio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hole is a flashing square in an aisle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gris.  Running into a black hole will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nother area of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is awarded in base points.  The 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etween 1.0 and 3.0.  Th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djust the difficulty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d of nasty intelligence an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r frequency, and black ho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se points are multiplied by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backspace, you will b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art of the game grid. 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make i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shift key down, you are immu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of the game (except running ou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you are surrounded by smart nas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void a black hole.  Inviso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Rotat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In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End this round,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breaks up whi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Video 7 cards, the EGA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  The screen will break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.  To fix this,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with your card,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mode.  Contact your hardwar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n't go too fast until you really ge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can be wasted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z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y to clear areas of the maze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o hunting for the last pe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dont like the color schem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"Color" while in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edit the colo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gister this product!  This version h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mazes,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50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