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sm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mosis, also known as "Treasure Trove", is a solitaire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quires skillful play and a good portion of luck, but 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njoyable and addictive diversion.  When played with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, it requires a lot of dealing and shuffling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version makes the game simple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mosis requires 256K of memory, EGA or higher graphics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Microsoft-compatible mouse.  If you are not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hardware, just run the program.  If there's a probl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program file (OSMOSIS.EXE), the gam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ard definition files (CARDS.CD1 and CARDS.CD2)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These files contain the bit-map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face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</w:t>
        <w:t xml:space="preserve">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pointer will appear as a white arrow with black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the left button is used to select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(a card or an on-screen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three-button mouse, the middle button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can also be accomplished by pres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mosis uses a standard 52-card deck (no jokers). 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he deck is shuffled, then four piles of four cards ea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t at the left.  The piles form the reserve, and the top 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s available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ard is dealt to the right of the first reserve,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oundation.  As the other cards of the same rank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they may be played in a column below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, forming the other three fou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are dealt from the deck three at a time, with onl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available for play to the fou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s are built in suit, regardless of order. 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, any card of the same suit may built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available.  On each lower foundation, a card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a card of the same rank has been built on th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the first foundation card is a three of 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ny heart can be played on the first foundation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available, say, for illustration, the seven and nin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the second foundation is  the three of clubs.  If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ine of clubs become available, they can be play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, but no other club can be played until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 has been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cards have been dealt from the deck, you may rede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as you like, until either the game is won (by mo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to the foundations) or lost (no more mov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"peek" option is enabled, the reserves will be sp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all of their cards can be seen.  This allows you t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otential blocks before beginning the game.  The sit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out for is two cards of the same rank in the sam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le, especially is the lower card is of the first foundation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the case then the game is hopeless, at least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, though you can still play it and perhaps even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abl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o deal cards from the deck, simply click on the car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eck is exhausted, click it again to gather the card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in preparation for a re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</w:t>
        <w:t xml:space="preserve">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right side of the screen are a number of "button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lected by pointing and clicking with the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: This button brings up the options menu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o set your preferenc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: Select "Off" to disable the beeps, click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noises the program makes.  Select "On"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ek: When this is set "On" the reserve piles will b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so that all cards can be seen, thus helping you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erhaps avoi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 Statistics: When this option is set to "O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keep track of your statistics (games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won, change in average score) through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 display them when you quit.  (Note: During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also display the session statistics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ore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ken Filled Foundations: When this option is set to "On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led foundation will be "darkened", otherwise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"Off", the foundation will be overwritten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OMPLETE".  Either way, the purpose is to show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cessary cards have been moved to that foundation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 you want to us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Alert: When this option is turned o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ert you to any available moves by display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the deck saying "Move Possible". 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an information message -- you are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a move when one is available.  The lay of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reserve piles may make some available moves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ised; use your own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: Click on the up-arrow and down-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through the available background colors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one that suits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Back: Click on the card back to bring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will show you all the available card back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o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've set things to your liking, you ma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K" button to save your preferences to disk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ncel" button to exit the Options menu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: This button will bring up several pages of hel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can view by clicking on the "Next" or "Pr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 to move from page to page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help, click on the "Done"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Game: This button will end the current game,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, and start a new game.  Note that the st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be updated if you have a score greater than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evaluate the layout of the cards 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like what you see, to begin a new gam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ount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: Click on this button to exit the program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 greater than one, your statistics will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briefly before returning you to DOS. 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the game is to press the "Abort" key (F10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F10 (and select the "Exit This Program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-up dialog box or press F10 again), the program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S without saving the data file (and thus not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ow score if you have to quit the program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ame).  Of course you realize this is cheating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Option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CD -- This option may improve the screen display 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D displays.  This option simply changes a f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s to improve contrast on L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xxxxxx -- This option is used to convert a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 to a registered version.  Refer to "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gistered Users" at the end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W -- This option is used to convert a registered 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-- This option is for alternate data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</w:t>
        <w:t xml:space="preserve">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mosis keeps track of the score (the number of cards you'v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oundations), the total number of games you've 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games you've won (expressed as both a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), and your average score.  At the end of each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are written to disk, either in the default OSMOSI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the data file specified on the command line.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ontains the preferences you set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data file on the command line, start up Osmos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SMOSIS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several different people to use the sam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mosis on the same machine, yet keep separate statistic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.  For example, suppose three people (Tom, Dick, and H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the game at various times on the same machine. 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asily keep personalized data files, containing thei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ferences.  Tom would use his dat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SMOSIS T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Dick and Harry could have data files called DICK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.DAT.  Note that the "DAT" extension could be "SCR" or "H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, as long as it is three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ese</w:t>
        <w:t xml:space="preserve">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mosis is shareware.  As such, you can play it, copy it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way as you wish.  In fact, you are encouraged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friends, family, and strangers alik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via electronic bulletin board systems (BBS),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, and disk-distribution services.  All that I ask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main unaltered, and be distributed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MOSIS.EXE ....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MOSIS.DOC ....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1 ............... card definition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2 ............... card definition fi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  <w:t xml:space="preserve">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mosis is shareware.  If you enjoy the game, please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registration pack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asic Registration ............................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inimum registration will get you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 shareware "beg" message) version of Osmosis o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choice, along with a registration code goo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ackage Deal #1 .......................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mosis, plus shareware versions of my other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menu program to tie them all together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additional programs are unregistered version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"beg" screens).  You will als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 good for all future updates of Osm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ackage Deal #2 ................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mosis, plus registered versions of my other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menu program to tie them all together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additional programs are fully registered version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"beg" screens).  You will also receiv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 good for all future updates of Osmosis an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egistration is available on a 5.25", 360K disk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0", 720K disk.  The package deals are available on two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(with the programs ZIPped (with the PK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 to pack as much as possible onto each disk), one 72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IPped), or one 5.25", 1.2M disk.  If you do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, you'll need to order the package deals on a 1.2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 option you choose, you'll be get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software for just a little dough. 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that you will get with the package dea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night Oil: An EGA solitaire card game, otherwise known a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e Lucie and Three Shuffles and a Draw.  In this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k is dealt into seventeen fans of three cards each.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moved from the fans to four foundations,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 up in suit from Ace to King.  Midnight Oil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solitaires, affording great opportunity for skill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  The game keeps statistics in a disk file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auto mode that makes the game especial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e Carlo: An EGA-based solitaire card game in which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ove pairs of cards from a 5 x 5 matrix.  This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game offers hours of relaxing fun.  It keep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uch the same way as Osmosis, has selectable card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"hint" button that makes the game especial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: This EGA-based solitaire card game is a real b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ser in which you build up four foundations, ea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equence.  It requires skill and logical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in, but on-screen assistance makes learn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a snap.  It keeps a statistic file like Osm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selectable card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iot's Delight: An EGA version of "Aces Up",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ctive game of luck and skill.  This is one of tho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ve you saying "just one more game" time af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ime.  As in my other EGA games, it keeps a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offers selectabl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al Cotillion: This is a two-deck EGA solitair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uild up eight foundations in suit by twos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opportunity for skillful play, a pleasing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 of engrossing fun.  It keeps a statistics fil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a time-saving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tration: An EGA graphics version of the classic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tching solitaire.  It keeps a statistics file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offers a unique multi-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int the registration form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Simply select the "Print Registration Form" butt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destination, either to a printer or a file.  If you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the form to a printer, make sure it is on-line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should print on any standard 80-column pri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ave the form to a file, the file "OSMOSIS.FRM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the current directory.  You can then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by entering the following comman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(with your printer connected and 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 OSMOSIS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fill out the form and send it, along with cash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  <w:t xml:space="preserve">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01-03-91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 01-11-90  Added "Session Statistic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  02-15-91  Mor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3  03-12-91  Add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4  03-23-91  Modifi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5  04-23-91  Added option to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card definition filenames to CARDS.CD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6  05-17-91  Fixed problem with equipmen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7  06-27-91  Added Abort (F10)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now exits to DOS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procedure, and the program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8  07-31-91  Added /LCD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/M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rken foundations as they'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9  09-02-91  Rewrote mouse initializ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 /M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 10-28-91  Overwrite completed foundation with "COMP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ead of darke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dialog box to select car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d parsing of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ed the "abort" sequence so that press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ce will bring up the abort dialog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F10 again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1 11-24-91   Added "Darken Filled Foundations" opt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to select whether a completed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darkened or overwritten by the word "COMPLE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Move Aler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"peeking" is disabled, cards in reserve 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display slightly spread, s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ds in the pile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d number of available card backs to s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Registered Users</w:t>
        <w:t xml:space="preserve">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allows previously-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o the new registered version of the program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'registration code' that was included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 Run the shareware version of the program with the "/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switch, followed by the registration cod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MOSIS /R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, of course use the proper registration cod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xxxxxx".  Note also that there should be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 and the registration code.  After running the program with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and the proper code, you'll have a brand-span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the program.  What this essentially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s unlimited, free updates with eac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comes with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name your EXE file must be OSMOSI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 cannot perform the registration procedur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(ie: an EXE file processed with PKLite, Di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ZEXE).  The EXE file may be compres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procedure, 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lease do not distribute registered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Since the registration procedure is a new featur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ber of people who have registered earlier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be able to take advantage of it just yet. 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me a self-addressed stamped envelope, I'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you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also change the program back to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the "/SW" command-line switch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to the same limitations as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(ie: the program must be properly 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).  Please use this option to "un-regist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f you wish to pass it along to anyone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ll of the files listed under the "Legalese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