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 to: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C. Ginsburg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 N. Suffolk Ave.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apequa,N.Y. 11758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 PcPranks Software Package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desired          Unit Price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      X       $ 12.00       =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5 1/4 " ___ disks           I use 3 1/2" ___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