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cPranks PC/XT/AT Entertainment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Version 1.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(C) Copyright 1991 by Daniel C. Ginsbur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ranks is an entertainment program which is intended (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ould imply ) to be run on an unsuspecting individual'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isplay a menu from which a mode selection is to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clear the display and terminate, remain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M. While the Scroll lock key is activated, 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ischief, involving LCM pseudorandom algorithms,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video techniques, sound generation ( if selected 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imer channels. This program will adapt to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running in their text modes - from MDA through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, VGA, and SVGA. It will also dynamically adjust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 parameters for various row coun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adapters ( e.g., 43 or 50 rows rather than 25 ). As i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continue using the computer, running 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thrills, up to two copies of the program can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. Each time it is loaded, it will leave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elf resident in the RAM space. The results can be quite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- especially if different menu selections were made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modify disk files or the user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rites only to the display regen ( refresh ) area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extensively with a wide variety of IBM PC/XT/A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atibles. However, the standard disclaimer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responsible for any consequenc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ranks is protected by United States Copyright law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 by the author and it is illegal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to this software or to sell it for profi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ranks is a shareware product. You may feel free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ackage and pass them on to friend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use of this software you are expected to pay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fee ( employees of Miltope Corporation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) of $12 in the form of a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 C. Gi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2 N. Suffolk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sapequa,N.Y. 11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entitles you to use this softw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to make as many copies of this software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ckup purposes. In addition, upon receipt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you will receive a printed manual, a disk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continued on following p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, free telephone support, notices of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 brochure detailing other software releases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particular software offering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for $6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PCPRINV.DOC is a formatted invoic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ackage. Simply print it out, fill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mail it with a check or money ord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bo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