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NETWARS is a shareware game built by Marcus K. Kangas age 13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in Turbo Pascal 5.5. Please feel free to distribute this ga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 modifi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-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-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-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-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bar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-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