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pyright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. Hu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535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lumbia City, OR 972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urchase  .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Sets  . . . . . . . . . . . . . . . . . . . . .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SEA BATTLE  . . . . . . . . . . . . . . . . . . . . 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 sequence 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vanced Features and Commands . . . . . . . . . . . . .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. . . . . . . . . . . . . . . . . . . . . . . . . .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CONSTRUCTION . .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Sources  . . . . . .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the Scenario Editor:  . . . . . . . . . . . .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ggestions  . . . . . . . . . . . . . . . . . . . . . .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. . . . . . . . . . . . . . . . . . . . . . . . . .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 . . . . . . . . . . . . . . . . . . . . . . . . . . 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is a one or two player simulation of World War II 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al combat.  Each ship is controlled individually,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the player who 'commands' it must decide which gu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e and at what targets, what maneuvers will be made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represent one minute of combat, distances are meas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utical miles ( 1 nm = 2000 yds ), speeds are in knots ( 1 k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nm / hour ), and bearings and courses are in compas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 0 deg = North, 90 deg = East, 45 deg = Northeast etc.) 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the game include Battleships (BB), Heavy Cruisers (C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ght Cruisers (CL), Destroyers (DD), and Destroyer Escorts (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consists of many different games or 'scenarios'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iles on the disk along with the Sea Battle progra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file contains the position, course, speed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or each ship that participated in the histor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othetical battle.  This allows addition of new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ltering the Sea Battle program itself.  You can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scenarios or created your own with the scenario edit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required historical data.  You can even desig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s and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is a "Shareware" product.  This means you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ame, scenarios, and instructions and share them with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I don't have to pay for advertising, packa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manuals I can offer Sea Battle for a fract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valent commercial games cost.  You are able to t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and make sure it works on your computer before bu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cide to keep Sea Battle after trying i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ligated to purchase it.  If you decide not to buy Sea B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give away or destroy all of your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urchase Sea Battle send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uce R. Hu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35 5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umbia City, OR 97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pecify disk type: 5-1/4" 360K, 5-1/4" 1.2M, or 3 1/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receive the latest version of the game,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and scenarios 1 through 21.  There are als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cenario Sets available for 5$ each and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$1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3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Empress Augusta Bay, Cape St. George, Kula Gu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olombangara, Vella Gulf, Horianu, Vella Lavel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S. - Japanese engagements in the Pa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4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Punta Stilo, Cape Spada, Cape Teulada, Mata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kenah, Gav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itish - Italian engagements in the Med 1940-19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5 - 12 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Sirte, Pantelleria, Cape Bon, Mal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ly British - Italian engagements in the Med 1941-19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ibrary of over 800 ships for use with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ending on where you obtained this copy of Sea Batt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have different parts of the complete game. 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attle from a Shareware Distributor (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lutions, Micro Star, etc) then you have just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uctions, and first ten scenarios.  If you got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from a friend you should have the game,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, instructions, and scenarios 1 through 21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registered (purchased) Sea Battle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test version of the game, instructions, scenario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 1 through 21, and any additional scenario 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install Sea Battle on a hard drive, you should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files on the game (or only) disk in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directory (ie. \SEABATTL). 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SEABATTL.DOC) do not have to be in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 Battle can be used on a computer with a singl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After booting your computer, place the game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loppy drive and follow the instructions for playing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Ensure SEABATTL.EXE and the scenario files are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From DOS type: SEABAT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are using a Hercules Graphics displa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 load MSHERC.COM by typing MSHERC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When the program has loaded you will be promp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 in the name of the scenario you wish to 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enario names and descriptions are at the end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.  Ex: type 'BISMARK' and pres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ENTER key (referred to as 'RETURN' for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for consistenc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name you enter does not match a scenario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list of all available scenario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first scenario highlighted.  Us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to highlight the scenario you want to 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hange graphics types, press RETUR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a scenario name.  You can then 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GA, EGA, VGA, or Hercules graphic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he program now prompts you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Visi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distance (in nautical miles) at which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ight each other.  This number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ween 20 and 25 during conditions of ideal vi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day, and much lower for scenarios tha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 at night or in fog.  The scenari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commend a visibility to use,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a different value to see what effec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had on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XAMPLE&gt; type: 24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The next prompt asks you if you want the comput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ide.  If you do, type: 1 (RETURN).  If you ar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person, type: 2 (RE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two player game, the program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e name of each side.  You can use the na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ships, each player's name, or any label you desi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ame you enter is used to help you identify which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ship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the one player game, you will get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side you wan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program now lists ships that have been sigh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at the beginning of each turn since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tween opposing ships will change as the ship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The ships in the scenario are maneuvered in the or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were loaded from the scenario file.  If comput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to move and has a ship within gunnery rang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eet, the turn may begin with messages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or more of your ships are being fi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When it is your turn to move, the program will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display of the ship you are controlling fir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giv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hi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Current course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Ordered course and speed (if different from cur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aximum speed and turn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Minutes of game tim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Percent structural damage the ship has sustained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value reaches or exceeds 100%,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ippled and may eventually s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Reserve buoyancy (Flotation) remaining (the shi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nk if this drops to zero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list of operating gun and torpedo m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mmunitio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A map of the area around the ship. 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ed by the first letter of their nam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vector pointing in the directio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oing.  Torpedo spreads are displayed as small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vectors.  Contacts held only on rada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played as small 'blips' without labels or vec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d is displayed in green if the scenario h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two player mode, friendly torped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not displayed unless the "U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described below) is used first.  This min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chance of the opposing player seeing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his ships have not yet s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have a number of commands available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following commands, press the key indi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cription below.  You do not need to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using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    Displays the status report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   Lists the bearing and range to all sighted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    Lists the bearing and range to all friendly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    Changes map scale.  You will be prompt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ange (in miles) and press RETURN.  The 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ll ships within the distanc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    Increases the map scale 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   Decreases the map scale by 4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    Displays a full screen color map if you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CGA'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    Orders the Helm to change course. 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mpted with: 'Enter ordered course:' 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ompass heading you wish the ship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n press RETURN.  The ship will turn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 at the current maximum turn rate. 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ate increases as speed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    Orders a new speed.  After 'Enter ordered speed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in the speed you want the ship to 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ss RETURN. The ship's speed will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decrease each turn until the ordered speed is m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a speed faster than the ship's maximu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dered, the ship will come to its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 arrow (or the 8 on the numeric 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s the forward set of turrets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ng turrets and ammuni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ond with: 'Enter target: '.  Typ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desired target.  You only ne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ough letters to keep the program from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ntended target with another enemy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th the REPULSE and REVENGE we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fleet and you wanted to fire at the REPU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ould need to type in at least 'RE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fire at a target, it must be a floating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that is sighted visually by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endly ship.  It must be within the 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 of fire of the forward turrets.  Each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d will either miss (displayed as MISS) or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its will either explode against the ship's arm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penetrate and possibly damage a critica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  All hits will contribute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sustained, with lighter shells doing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mage than heavier ones, and penetrating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ing much more than non-penetrating h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ffect of the hit is display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EXAMP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! Shell explodes against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T! Shell penetrates armor belt and expl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hance of a shell hitting depends on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ize of the target ship, range, and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firing ship.  The chance of pene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es with range, thickness of the target shi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mor and the size of the shell.  As op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s get closer, the number of hits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rease, and the number of hits that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incr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rge shells striking ships with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rmor may pass through the ship without explo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hits still do damage, although no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 if the shell had expl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, LEFT, and RIGHT arrows (2, 4, 6 o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the aft, port, and starboard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  Fires Torpedoes.  You will be asked for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's name.  Use enough letters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fusion with other targets.  If the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ve more than one speed setting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ked to specify High, Medium, or 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 will compute an intercept cour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orpedoes.  If the target is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es and is moving away, no torped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be displayed for that speed option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lid torpedo course can be compute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ed along with the time to impa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um time the torpedoes will run.  I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impact is greater than the maximum torped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still fire, but the torpedoes will m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less the target turns tow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the target ship is not within visual ran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e control system cannot compute an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.  You will be given the option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 course if you want to fir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'Enter number of torpedoes to fire:'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number of torpedoes you wish to fi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and press RETURN  (Enter 0 to not fi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do not want to use the generated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, enter 'OVER' (for override)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torpedoes to fire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nter the torpedo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fire more than one torpedo at a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rogram will display: 'Enter spread angle: 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angle is the angular separ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ach torpedo fired.  If 6 torpedoes were f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a spread angle of 1 degree the "spread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ravel outward in an arc 5 degrees wide.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read angle will increase the size of the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make it more difficult for the target 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de the torpedoes.  It will also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hits, since the torpedo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rther apart at impact.  If a zero sp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entered, the torpedoes are all fi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ame course and will either all hit or all mi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rpedoes were usually fired in large spr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ximize the chance of getting a h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uvering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recommended spread angle will be display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ll result in exactly one hit if the targe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maneuver.  To use this recommended val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press RETURN instead of enter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    Saves the current game in progress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exit to DOS.  After 'Enter Save File:'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name for the saved game.  Do not us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existing scenario or you will erase 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not want to save the game, press RETUR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entering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 saving the game the program will ask you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ant to continue playing.  Enter 'Y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ume the game.  If you do not resume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will be able to either exit to DOS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resume a saved game, run Sea Battl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'Enter Scenario:', type in the name you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   Switches sides with the computer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s no effect if used during a two 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Continues play with the next ship in the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After the action directed by the selected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plete, the program returns to the 'Enter Command'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select another command or press 0 to contin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ith the next ship.  Game time does not p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rtain orders (course and speed changes) do not tak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til the end of the turn after orders have been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If the next ship is friendly the current player continu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ing commands for the new ship.  If the next ship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ship, then the other player chooses which command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use.  If the computer is the enemy play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he ship and you will be informed of any gun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ed at you by the message: 'Shell splashes rising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' indicating that ship XXX is being fired at (bu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t been hit) or 'XXX HIT!' followed by the effe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After the last ship in the scenario has been maneuv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hecks for torpedo sightings or hits, the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turn, starting with a list of all sighted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game continues until further combat is imposs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occur when all ships on one side are sunk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ual range, or when all ships have exhaus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 and torpedoes.  At this point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aluate their performance based on the scenari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Features an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mmands are available that are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ay.  You should try them after becoming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 Prevents the computer from firing or maneu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a given amount of time. 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inimum and maximum number of minu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he computer to not maneuver or att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 will select a random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tween these two values.  Ships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euver to avoid torpedoes and lan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simulating surprise whe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your opponent.  It has no effect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    Status displays of all torpedo spreads f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iendly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arget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umber of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pread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orpedo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earing from target to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istance between target and torpe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urrent CPA (closest point of approach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ance (in feet) th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edo spread will miss the target b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rget does not maneu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ime left until the torpedoes hit (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tar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urn number when torpedoes will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two player mode, this command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all friendly torpedo symbols o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   Status displays of all torpedo spreads f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emy ships.  For maximum realism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 this command, since the information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lly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Lists the current course, speed, da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lotation of all ships.  For maximum realis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not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  Displays all of the parameter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.  See the scenario creation sec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ructions for a description of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   Assigns a target to a set of turrets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pmted to press the arrow key for the turr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 and to specify a target. 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ead of specifying a targe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ment for the turrets.  Turrets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rget are marked with a "*" on status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will fire automatically at the end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arget List shows which shi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signed by dipslaying F, A, P, and/or 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hip name (F = Forward Turrets, A = A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   Fires all turrets assigned to targets with the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 immediatly (instead o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u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of the battles included with the first 20 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curred in or near 'Ironbottom Sound' the body of w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tween Guadalcanal, Savo Island, and Florida Is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 in sets 3, 4 and 5 include other l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that come too close to land may run ag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rounding shoal water (which is not displayed on the ma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is is about to occur, the message 'Yellow Sound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'Red Sounding' will be shown on the ship'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.  A yellow sounding occurs when the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ngerously close to shallow water, a red sounding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hip will probably run aground next turn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ed away from land.  Ships that run aground tak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are easier to hit since they cannot maneuv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nded ship which accumulates 100% damage is wre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fire it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ENARIO CO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ed version of Sea Battle includes a scenario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To create a new scenario type 'NEWSCEN'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(The file NEWSCEN.EXE must be in the default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ketch the starting positions of the ships on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so that you can enter the x and y coordinates of ea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construction process.  You will be abl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 the position of the ships later if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y of the ships in your scenario do not exist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s included with Sea Battle, you have several way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ed ship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If another ship of the same class exists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s, you can copy that ship into your scen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ame it. (Ex: USS LOUISVILLE has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USS NORTHAMPTON which is used in the scenari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ttle of Tassafarong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You can reference a book on World War II naval vessel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st of the ships I used CONWAY'S ALL THE WORLD'S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1906-1291 and 1922-19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If you have purchased the Ship database you can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 data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I have given typical values to use for each ship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the Scenario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:     Copy NEWSCEN.EXE (and SHIPBASE.DBF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ip database) to the sam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BATTL.EXE and the scenario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:   Place the disk containing NEWSCEN.EX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start the scenario editor.  When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nu is displayed, you can remove this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 it with one containing the scenario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t to work on.  If you have the database dis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uld b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you have only one disk drive and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atabase, you will have to replace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enario disk with the database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lecting the 'Ship Database' option.  Switch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scenario disk before using  options '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', 'Write File', or 'Add Lan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Editor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 the Scenario Editor a pull-down menu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along with the copyright notice. 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ke menu selections by first clicking one of th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categories (File, Edit, Add, List, Copy, Sides,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d, Database) followed by the sub-category (the sub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 for example are Read File, Write File, and Quit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't have a mouse, pressing the Alt key activates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highlight the desired category using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and pressing RETURN make a selection.  Chose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gory by highlighting it with the up and down cursor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 (Categ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s an existing scenario for modification.  You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, move, add, or delete any ship.  If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ed (or loaded) ships, the Read File command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w ships to the scenario.  Any land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is not added to the scenario (use Add Land to ad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 from another scenari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es the new scenario to disk, including any lan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by the Add Land command.  Only ships design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iendly or Enemy are saved.  You will be promp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 name to use.  If you use the nam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, the old data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hip: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hip parameters to be changed.  A display of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will be shown with numbers next to each parame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of parameters.  To change ship data, en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to the parameter you want to alter and press RE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ill be prompted to enter the new value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which item you want to mod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AMPLE 1&gt;  To change a ship's name enter 0 (RETURN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prompted to enter a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XAMPLE 2&gt;  To change a ship's ammunition supp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urrets to 500 rounds, enter 24 (RETURN)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rther prompted to enter 4,500 (RETURN) sinc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 turret data is referenced by item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you are done editing, press (RETURN)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ing a parameter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: (Ad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enter all data for a new ship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for the following items (if you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 book or it does not have all of the requir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typical values li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 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hi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  # of Sh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 unless this ship represents a group of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ssels.  For scenarios with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, Torpedo Boats, Transports, etc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uce the number of units you must contro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2 or more of them by one ship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.   Length (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overall length of the ship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breviated as 'oa' in reference books) o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typical values: Destroyer (DD) 350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uiser (CL) 530-600, Heavy Cruiser (CA) 6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 (BB) 625-8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.   Beam (f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am or 'width' of ship.  Typical values: DD 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 45-60, CA 50-70, BB 90-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.   Belt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thickness of the ship's armor belt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: DD 0, CL,CA 2.5 - 5.0, BB 8.0 - 1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.   Deck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erage thickness of the armored deck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0, CL,CA 1.0 - 2.5, BB 2.0 -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.   Fl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displacement, compart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tion, and watertight integrity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1.0, CL (5,000 tons) 1.5, CL (10,000 tons) 2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(10,000 tons) 3.0, BB (30,000 tons) 7.0, BB (48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ns) 10.0, BB (65,000 tons) 13.0.  Adju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s for ships with displacements di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ificantly from those given or for thos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tter than average underwater protection.  The BIS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42,000 tons) for example has a flotation of 11 (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9) due to its extensive compart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multiple ships, enter the total flotation. 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resenting four destroyers should have a Flo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0 (not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.   Max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's maximum speed (in knots)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33 - 39, CL,CA 32 - 36, BB 21 - 3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.   Max Turn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degrees per minute that the ship ca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 30 knots.  Reference books give tactical diame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certain speed; the program can compute turn r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se values if you press (RETURN) 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number.  Typical values: DD 180, CL 90 - 180, CA 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.   Rad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fire control accuracy, r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, and bridge status.  Typical values: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radar operational 2.1 - 3.0, No radar 1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0, Poor accuracy 0.0 - 1.0, bridge destroyed -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0.1.  The PRINCE OF WALES did not have he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ery calibrated prior to her batt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SMARK, so her value of Radar is 0 for that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.   Enemy ship (0=No, 1=Y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0 for friendly (Human or Player A), 1 for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omputer or Player B).  Any other value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not being included in the scenari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e File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.   Damage factor (D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bstract combination of overall ship pro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ze, and damage control ability.  A ship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mage factor takes less damage from a hit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a large damage factor.  Typical values: DD 1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, CL (5,000 tons) 50, CL (10,000 tons) 24 - 40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0 - 40, BB 1 - 2.5.  If you know the ship'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cement, the program can estimate a value for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enter it automatically.  Since only ship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cement are used in this estimate, i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urate to find a similar vessel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d scenarios and use its value of Damag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.   Fwd Tur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total number of forward firing turre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 (or group of ships: Ex. A ship representin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with 2 forward turrets each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forward turre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.   Fwd guns/turr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1 for single mount, 2 for dual mount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hip had a strange turret arrangement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bination of turrets and guns/turret which y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 total number of guns.  The PRINCE OF WA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had one forward turret with 4 guns and one wi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s should be given two turrets with 3 gun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.   Fwd S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RM = rate of fire in shells per minute per g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 SRM     Gun size   SRM    Gun size   S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12-15       8"       4       14"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6        11       2.5      15 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5-6       12        3       16+     1.5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  Fwd Am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shells in the forward turret magaz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ship (or group of ships).  Typical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en as number of minutes of continuous firing, i.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tleship with an ammunition supply of 60 min, S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5, and 2 triple turrets would have 60 x 1.5 x 2 x 3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40 rounds.  Typical values DD 15 - 30 minutes, CL 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 30 - 40, BB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.   Fwd Cali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meter of the gun in inches. 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llimeters by dividing by 25.4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D 4.5 - 5.5", CL 5 - 6", CA 8", BB 11 - 18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.   Fwd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ximum gun range in nautical miles (n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nm = 2000 yds = 1830 meters.  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Range    Gun size  Range   Gun size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 7-10       8"     14-16     14"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11       11        23      15      18-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12-13      12      18.5      16+     17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.   Fwd Turret Side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erage thickness of the turret side armor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DD 0.1 - 0.5, CL 1.0 - 6.5, CA 2.5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.5, BB 12.0 - 2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.   Fwd Turret top arm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verage thickness of the turret top armor in in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DD 0 - 0.5, CL 1.0 - 3.0, CA 1.5 - 3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 6.0 -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.   Fwd Max Left B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relative bearing (to the left)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ward turrets could be trained.  Typical value 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.   Fwd Max right B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relative bearing (to the right)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rward turrets could be trained.  Typ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.   Fwd Shell W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ight of an armor piercing (AP) round in p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n size  Weight   Gun size  Weight  Gun size 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"       55#       8"      260#     15"     20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5       85       11       945      16    2240-2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.9      100       12      1350      18.1    3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       130       14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.   Fwd Barrel 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rrel length expressed as a multiple of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liber).  Typical value: 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.   Aft turrets, guns/turret, SRM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me data as for forward firing gu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Max left Bng:  Typical value: 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 Max right Bng: Typical value: 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.   Stbd turrets, guns/turret, SRM, et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ship has a secondary battery (BB, CA, some 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 the same data as for forward guns ex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.   Stbd Ammo: Typical value: enough for 20-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continuous fi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.  Stbd Caliber: Typical values BB 4.5 - 6.0, CA,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.0 -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ii. Stbd Turret side armor: Typical values BB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.5, CA,CL 0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v.  Stbd Turret top armor: Typical values BB 0.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, CA,CL 0.0 -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.   Stbd max left bearing:  Typical value 000 - 0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.  Stbd max right bearing: Typical value 180 -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a.  Port Tur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for the port turrets is assumed by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the same as starboard turrets.  If the port tur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different from the starboard one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values using Edi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.  Torpedo M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otal number of torpedo mounts on the sh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of ships).  Most Cruisers (except U.S.)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carried torpedoes.  Typical values: 1 -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.  Tubes/M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number of torpedo tubes on each torpedo mou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s: 1 - 4 (for a total of 5 - 12 tub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.  Torpedoes Loa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number of torpedoes tube load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e.  Reserve Torpe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of torpedo reloads.  Most cruisers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troyers carried one reload per t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.  Di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 diameter in inches.  Typical values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panese 2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.  Warhead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ight of warhead in pounds.  Typical values: 800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cept 1000# for Japanese 24" torpe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h.  Reloa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 at which tubes can be reloaded in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rpedoes per minute per mount.  Typical values 0.06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.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i.  Low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 (or only) speed setting of torpedo in kn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ical value: 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j.  Low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low speed in minutes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 7 - 11 (Japanese 2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.  Medium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um speed setting of torpedo.  Some torpedo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have a medium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.  Medium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medium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. 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igh speed setting of torpedo.  Typical valu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Japanese 4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.  High Speed Endurance (mi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ime of torpedo at high speed.  Typ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- 7 (Japanese 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o.  X 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 coordinate of starting position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.  Y Co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 coordinate of starting position of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q.  Cour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arting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. 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's starting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Ship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s all ships currently loaded, their side (friendly (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emy (E), or none ( ), coordinates, course,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hip: (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ies all of a ship's parameters except Name,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and speed (you will be prompted to enter them.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asked to specify the old (source) ship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w ship number to copy to (use Ship List to g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).  If the new ship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ten by the copy.  This feature is useful when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ships in a scenario are of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Sides: (Si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selection of each ship as friendly (enter a .),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nter an E) or not used (press RETURN.)  Unused shi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saved to disk by Write File.  To change the sid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, use Edit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hips: (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s you to position a selected ship using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keys.  You will be prompted to enter a scale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p command in the game) and ship name.  A map of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ound the selected ship will be shown.  Use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ove the selected ship north, south, east, 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theast, etc. using the cursor pad (7/Home is northw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/PgUp is northeast, etc).  Pressing RETUR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another ship to be moved, pressing RETUR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Enter ship:'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commands that can be used from the Move Shi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    Selects the next ship 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   Selects the previous ship in the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    Change course of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   Change speed of selecte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    Increas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Decrease map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    Land display on/off.  With land display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ips can be moved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    Grid display on/off.  Ships can be moved mor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grid display is turned off.  (EGA, VG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oose a large scale (10-20) at first to get the ship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eneral area, then a smaller one (2-5) to posi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formation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d (if any has been selected using Select Land)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ong with circles showing shoal water (where ships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round).  If you position a ship inside one of th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ay run aground on the first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# of Ships: (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s the number of ships for a selected ship o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it, automatically updating flotation, number of turr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munition, torpedo mounts, etc.  This is easi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Ship to change a group of 4 destroyers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Land: (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s land to a scenario.  Enter the existing scenari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hich you want to use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o DOS.  If you do not first use Write Fil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reated scenario your work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Database: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ieves ship data from the ship databas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mpted to enter the desired country, class and na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st specify at least one parameter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entry matching the parameters you ent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J,BB,H results in display of th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hip                   Country Class  Comp/Mod  Mod/S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aruna                   J       BB   04-19-15  09-30-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                          09-30-34  01-01-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                          01-01-44  07-28-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he multiple entries represent significant modifica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here 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)ext    Display next ship in database (In this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panese BB Hie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)dd     Add displayed ship to your scenario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than one entry (as in this example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prompted to chose one (based o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ttle you are recrea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)e-     Specify new Country, Class and/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Q)uit    Return to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PLAYING SEA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to supply all of th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,PR   finds first ship name beginning with PR (PRIMAGU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CL,H  finds first CL beginning with H (HEL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,,     returns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hips: (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etes all ships without exiting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:  To create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Use Read File to load an existing scenario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of the ships (or ships of the same class)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.  If you have the ship database, retriev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s you need from it and skip to ste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Remove the unneeded ships by designating them as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Pick Sides.  Save the partially completed scenari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the Erase All Ship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Load your partially complete scenario using Rea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Edit Ship to rename any ships whose data w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similar ship from another scenario. Use Rea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oad another scenario that has more of the ships you n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Repeat steps 2 through 4 until there are no mor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need in existing 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If more than one ship of the same class is us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enario, use Copy Ship to generate the others.  Us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ships to setup units representing more than on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Use Add Ship to create the remaining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Use Select Land if you want land in you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Use Choose Sides if necessary to get all of the sh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Use Move Ship to position all of the ships and choo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courses and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Save the scenario using Writ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enarios (described in SCENARIO.DOC) were chosen from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sible battles and range from small engagements t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eet actions.  The visibility listed is the actual s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 at the time the battle took place, but you can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how the outcome might have been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 background is given for each scenario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enario objectives that each side attempts to achieve. 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use an abstract point system based on ships sunk or dama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 BATTLE allows you to determine results based o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ives of the commanders who fought (or would have fou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ify some scenarios, two or more small ships (destro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chant ships, etc) have been combined into a grou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ed and fought as a singl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 and Commands 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tleship  . . . . . . . . . . . . . . . . . . . . . . . . . . 15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graphics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- Increase map scale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- Decrease map scale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- Fire Torpedoes . .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- Continue play with next ship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on keypad - Fires Aft Turrets (DOWN Arrow)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on keypad - Fires Port Turrets (LEFT Arrow)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- List Short Status All Ships 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on keypad - Fires STBD Turrets (RIGHT Arrow)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on keypad - Fires Forward Turrets (UP arrow)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- Display Parameters for Particular Ship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 - Bearing and range to friendly ships 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- Fires Aft Turrets (2 on keypad)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Engine Telegraph (Change Speed) 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 - Fire assigned turrets 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Assign turrets to target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Helm (Change Course)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- Prevent Maneuvers/Attacks 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Arrow - Fires Port Turrets (4 on keypad) 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- Display color map (CGA only)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- Change map scale . . . .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/Save  .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Arrow - Fires Stbd Turrets (6 on keypad)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- Status Report (Own Ship) . . . . . . . .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Bearing and range to sighted enemy ships . .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Torpedo Status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rrow - Fires Forward Turrets (8 on keypad)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Incoming Torpedo Status 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- Switch Sides . . . . . . . . .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Scenari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Ship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# of Ships 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Ship 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Ship 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All Ships  . . . . . . . . . . . . . . . . . . . . . . .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Ships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Sides . . . . . . . . . . . . . . . . . . . . . . . . . .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 . . .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File 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Land  . . . . . . . . . . . . . . . . . . . . . . . . .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EA BATT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SCENAR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List  . . . . . . . . . . . . . . . . . . . . . . . . . 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File . . . . . . .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r . . . . . . . . . . . . . . . . . . . . . . . . . . .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e Turrets  . . . . . . . . . . . . . . . . . . . . . . . . . . 7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vy Cruiser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Sources . . . . . . . . . . .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 . . . . . . . . . . .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onbottom Sound 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 . . . . . . . 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ght Cruiser . . .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aring 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ances 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 . . .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 Sounding  .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editor . . . . . . . . . . . . . . . . . . . . .  1-3, 13,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enario selection 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 . . . . . . . . . . . . . . . . . . . . . . . . . . . . . 8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ead angle  . . . . . . . . . . . . . . . . . . . . . . . . . . 8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display  . . . . . . . . . . . . . . . . . . . . . .  5, 11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 . . . . . . . .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sequence . . . . . . . . .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  . . . . . . . . . . . . . . . . . . . . . . . . . . . . . 1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llow Sounding . . . 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