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t's Life (c)                                 Copyright 1990    Terry Cazz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layer game based on the Life grid game designed by John Co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Cells of each players color, situated such that each Cel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section of Grid lines. If no-one's Cell is on a Inter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is considered empty. The board consists of 11 by 11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giving the players 121 usable Intersections. Each player starts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a predetermined format on their own half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liminate your enemy's Cell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higher score when a particular limi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en someone is unabl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mit the game by time limit, limit on the number of mov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aches a set score (i.e. the first person to reach 200 wins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. However, eliminating your enemy's Cells always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: When you start the game you start with 4 points for each C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When one of your Cells dies, you lose 4 points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 a Cell you gain 4 points.  You also gain points for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ponent's Cells which your Cells eliminate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Life (c)  Page 2                         Copyright 1990    Terry Cazz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urn consists of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one Cell of your color one Intersection in any direction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another of your Cells or the enemy'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: with one Cell of your color. Several attacks can be ma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turn by the same Cell. An attack consists of jumping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your enemy's Cells onto an empty Intersection. An attack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ade in any direction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Diagonal attack is allowed per turn. After making a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, more attacks can be made that are not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(2) attacks in the same direction will end your turn.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you may make an attack to the right then an at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but another attack right or another attack up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d your attack at any time after the first attack.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considered a Pas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ell you attack, you gain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: ending your turn without moving any pieces. This has one limi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Pass if you have Passed on your previous 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if you Pass this turn, you are not allowed to Pas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xt turn. You can, however, Pass again after your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urn is over, the forces of Life affect you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what will happen at the end of your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Intersection on the board, count the number of your C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the Intersection (diagonals are included in the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ntersection is currently surroun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to 1 Cells : if the Intersection contains one of your Cells then th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e leaving the Intersection empty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Cells : the Intersec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ells : the Intersection will become one of your Cells. This wa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section is empty or contains your enemy's Cell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 a new Cell. If you take an enemy's Cell this way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in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to 8 Cells : the Intersection will become empty. Therefore if your Cel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enemy's Cell is in the Intersection, the Cell will di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your enemy's Cell this way gives you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rces of Life are finished, your enemy takes his turn. This repeats</w:t>
      </w:r>
    </w:p>
    <w:p>
      <w:pPr>
        <w:pStyle w:val="PreformattedText"/>
        <w:bidi w:val="0"/>
        <w:jc w:val="left"/>
        <w:rPr/>
      </w:pPr>
      <w:r>
        <w:rPr/>
        <w:t>until the game is resigned or someone is left without any C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Life (c)  Page 3                         Copyright 1990    Terry Cazz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LIFE.EXE</w:t>
      </w:r>
    </w:p>
    <w:p>
      <w:pPr>
        <w:pStyle w:val="PreformattedText"/>
        <w:bidi w:val="0"/>
        <w:jc w:val="left"/>
        <w:rPr/>
      </w:pPr>
      <w:r>
        <w:rPr/>
        <w:t>The esca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first executed, this screen automatically comes up.</w:t>
      </w:r>
    </w:p>
    <w:p>
      <w:pPr>
        <w:pStyle w:val="PreformattedText"/>
        <w:bidi w:val="0"/>
        <w:jc w:val="left"/>
        <w:rPr/>
      </w:pPr>
      <w:r>
        <w:rPr/>
        <w:t>It may also be called up by pressing the &lt;Esc&gt; key during Play. When this</w:t>
      </w:r>
    </w:p>
    <w:p>
      <w:pPr>
        <w:pStyle w:val="PreformattedText"/>
        <w:bidi w:val="0"/>
        <w:jc w:val="left"/>
        <w:rPr/>
      </w:pPr>
      <w:r>
        <w:rPr/>
        <w:t>screen is brought up during a game, the current game will not necessarily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Game option  : allows you to immediately 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 Game option : allows you to save the current game to one of the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 Game option : will reload the game you saved. Be sure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location contains whi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Option      : returns you to playing That's Life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t Option      : returns you to DOS in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TLIF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screen. Selected by the 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 : When it is your turn, you are given a circular curs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or. You move the cursor by pressing the appropriat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piece : To select a Cell you wish to move, press the &lt;Enter&gt; key (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a arrow going down and to the left). The selected Cell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by a yellowish circle. To deselect the Cell, put your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 it and press the &lt;Enter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r Attack: Put the cursor on the position that you wish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ell to, and press the &lt;Enter&gt; key. The Cell will then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, according to where you pla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an attack and Passing: To end an attack early or when you have n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o attack, press the &lt;End&gt; key. To Pass without moving a Cell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d&gt; key before making any attacks or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your move: Pressing the &lt;Del&gt; key any time after you have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, will deselect your Cell and restore the screen as it wa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an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gning: &lt;Ctrl-End&gt; will resign the game. When you resign the g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ith the highest score will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Window: This Window simply lists the current Game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oves is printed up at the top, so that you may resig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ertain number of moves is reached. To do this, Resig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oves is Equal to the pre-determine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has his/her current score, and number of Cells listed.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certain score, Resign when one of the players scores is Equal t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pre-determined score. In event of a tie, continue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no longer a t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is also notified of whether or not he/she is currently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Life (c)  Page 4                         Copyright 1990    Terry Cazz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(not needed in normal 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Computer. When the turn comes up that you wish the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, press the &lt;F2&gt; key. This will tell the Computer to play that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is deselected by another press of the &lt;F2&gt; key. The Compu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gin to take his move when the &lt;F2&gt;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the Computer must be deselected before it is assigned to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back the clock. &lt;Alt-T&gt;) will take back the last move. This wa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mistake during your turn, and your enemy agrees to let you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your turn by pressing Alt-T. You may do up to 20 &lt;Alt-T&gt;'s. After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irculates starting back at the last turn made. If you r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go back into Play mode and do an &lt;Alt-T&gt;. This will ta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urn where you re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: you may press &lt;Alt-T&gt; while the computer is "Thinking . . .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the computer and choose anothe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rom the Computer. Pressing the &lt;F1&gt; key tells the computer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. The computer will show you his choice, with each move sepe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from you, so that you have plenty of time to memorize his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ic button. &lt;Ctrl-Break&gt;) will immediately exit from the program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t its current point into Game Location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is will erase any game that is currently saved to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lso work with a standard (MicroSoft compatible) mouse</w:t>
      </w:r>
    </w:p>
    <w:p>
      <w:pPr>
        <w:pStyle w:val="PreformattedText"/>
        <w:bidi w:val="0"/>
        <w:jc w:val="left"/>
        <w:rPr/>
      </w:pPr>
      <w:r>
        <w:rPr/>
        <w:t>driver.  The driver must already be installed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the mouse, moves the standard mous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  = Select a piece, select a move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 = Pass or End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Button = Clea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mmands remain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supports 10 different monitor typ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MCGA, EGA, EGA 64k, EGA Mo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Mono, ATT400, VGA, PC3270, IBM851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The IBM8514 is treated a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select the most appropriate monitor type.  If</w:t>
      </w:r>
    </w:p>
    <w:p>
      <w:pPr>
        <w:pStyle w:val="PreformattedText"/>
        <w:bidi w:val="0"/>
        <w:jc w:val="left"/>
        <w:rPr/>
      </w:pPr>
      <w:r>
        <w:rPr/>
        <w:t>you wish to run simulated CGA on a VGA or EGA monitor, then you must use the</w:t>
      </w:r>
    </w:p>
    <w:p>
      <w:pPr>
        <w:pStyle w:val="PreformattedText"/>
        <w:bidi w:val="0"/>
        <w:jc w:val="left"/>
        <w:rPr/>
      </w:pPr>
      <w:r>
        <w:rPr/>
        <w:t>G parameter the first time the program is run (see Special Parameters,</w:t>
      </w:r>
    </w:p>
    <w:p>
      <w:pPr>
        <w:pStyle w:val="PreformattedText"/>
        <w:bidi w:val="0"/>
        <w:jc w:val="left"/>
        <w:rPr/>
      </w:pPr>
      <w:r>
        <w:rPr/>
        <w:t>sometimes simulated CGA on VGA runs faster and it always requires les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Life (c)  Page 5                         Copyright 1990    Terry Cazz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FE [G=gg] [M=mm] [Cn=cc] [Fn=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=gg], gg = 0 to 10 : gg = 6 is currently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RT type (i.e. CGA,VGA,ect.) to 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=mm], mm = 0 to 3 : For CGA/MCGA/ATT400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Graphic Palette to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n=cc], n=0 to 2, cc = 0 to 15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lor of piece n, (0 being the grid line/text color), to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n=cc], n=1 to 2, ff = 0 to 11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ll style of piece n to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 TLIFE G=1 C1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the CRT Type to CGA and the Color of Player 1 to Color 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GA Pallete. TLIFE with no parameters detects be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s las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T Types   VGA/EGA        F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Detect    black          empty fill</w:t>
      </w:r>
    </w:p>
    <w:p>
      <w:pPr>
        <w:pStyle w:val="PreformattedText"/>
        <w:bidi w:val="0"/>
        <w:jc w:val="left"/>
        <w:rPr/>
      </w:pPr>
      <w:r>
        <w:rPr/>
        <w:t>1  CGA       blue           solid fill</w:t>
      </w:r>
    </w:p>
    <w:p>
      <w:pPr>
        <w:pStyle w:val="PreformattedText"/>
        <w:bidi w:val="0"/>
        <w:jc w:val="left"/>
        <w:rPr/>
      </w:pPr>
      <w:r>
        <w:rPr/>
        <w:t>2  MCGA      green          line fill</w:t>
      </w:r>
    </w:p>
    <w:p>
      <w:pPr>
        <w:pStyle w:val="PreformattedText"/>
        <w:bidi w:val="0"/>
        <w:jc w:val="left"/>
        <w:rPr/>
      </w:pPr>
      <w:r>
        <w:rPr/>
        <w:t>3  EGA       cyan           light slash fill</w:t>
      </w:r>
    </w:p>
    <w:p>
      <w:pPr>
        <w:pStyle w:val="PreformattedText"/>
        <w:bidi w:val="0"/>
        <w:jc w:val="left"/>
        <w:rPr/>
      </w:pPr>
      <w:r>
        <w:rPr/>
        <w:t>4  EGA64     red            slash fill</w:t>
      </w:r>
    </w:p>
    <w:p>
      <w:pPr>
        <w:pStyle w:val="PreformattedText"/>
        <w:bidi w:val="0"/>
        <w:jc w:val="left"/>
        <w:rPr/>
      </w:pPr>
      <w:r>
        <w:rPr/>
        <w:t>5  EGAMono   magenta        backslash fill</w:t>
      </w:r>
    </w:p>
    <w:p>
      <w:pPr>
        <w:pStyle w:val="PreformattedText"/>
        <w:bidi w:val="0"/>
        <w:jc w:val="left"/>
        <w:rPr/>
      </w:pPr>
      <w:r>
        <w:rPr/>
        <w:t>6    ---     brown          light backslash fill</w:t>
      </w:r>
    </w:p>
    <w:p>
      <w:pPr>
        <w:pStyle w:val="PreformattedText"/>
        <w:bidi w:val="0"/>
        <w:jc w:val="left"/>
        <w:rPr/>
      </w:pPr>
      <w:r>
        <w:rPr/>
        <w:t>7  HercMono  light gray     hatch fill</w:t>
      </w:r>
    </w:p>
    <w:p>
      <w:pPr>
        <w:pStyle w:val="PreformattedText"/>
        <w:bidi w:val="0"/>
        <w:jc w:val="left"/>
        <w:rPr/>
      </w:pPr>
      <w:r>
        <w:rPr/>
        <w:t>8  ATT400    dark gray      X hatch fill</w:t>
      </w:r>
    </w:p>
    <w:p>
      <w:pPr>
        <w:pStyle w:val="PreformattedText"/>
        <w:bidi w:val="0"/>
        <w:jc w:val="left"/>
        <w:rPr/>
      </w:pPr>
      <w:r>
        <w:rPr/>
        <w:t>9  VGA       light blue     interleave fill</w:t>
      </w:r>
    </w:p>
    <w:p>
      <w:pPr>
        <w:pStyle w:val="PreformattedText"/>
        <w:bidi w:val="0"/>
        <w:jc w:val="left"/>
        <w:rPr/>
      </w:pPr>
      <w:r>
        <w:rPr/>
        <w:t>10 PC3270    light green    wide dot fill</w:t>
      </w:r>
    </w:p>
    <w:p>
      <w:pPr>
        <w:pStyle w:val="PreformattedText"/>
        <w:bidi w:val="0"/>
        <w:jc w:val="left"/>
        <w:rPr/>
      </w:pPr>
      <w:r>
        <w:rPr/>
        <w:t>11   ---     light cyan     close dot fill</w:t>
      </w:r>
    </w:p>
    <w:p>
      <w:pPr>
        <w:pStyle w:val="PreformattedText"/>
        <w:bidi w:val="0"/>
        <w:jc w:val="left"/>
        <w:rPr/>
      </w:pPr>
      <w:r>
        <w:rPr/>
        <w:t>12   ---     light red         ---</w:t>
      </w:r>
    </w:p>
    <w:p>
      <w:pPr>
        <w:pStyle w:val="PreformattedText"/>
        <w:bidi w:val="0"/>
        <w:jc w:val="left"/>
        <w:rPr/>
      </w:pPr>
      <w:r>
        <w:rPr/>
        <w:t>13   ---     light magenta     ---</w:t>
      </w:r>
    </w:p>
    <w:p>
      <w:pPr>
        <w:pStyle w:val="PreformattedText"/>
        <w:bidi w:val="0"/>
        <w:jc w:val="left"/>
        <w:rPr/>
      </w:pPr>
      <w:r>
        <w:rPr/>
        <w:t>14   ---     yellow            ---</w:t>
      </w:r>
    </w:p>
    <w:p>
      <w:pPr>
        <w:pStyle w:val="PreformattedText"/>
        <w:bidi w:val="0"/>
        <w:jc w:val="left"/>
        <w:rPr/>
      </w:pPr>
      <w:r>
        <w:rPr/>
        <w:t>15   ---     white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/MCGA/ATT400 Palettes</w:t>
      </w:r>
    </w:p>
    <w:p>
      <w:pPr>
        <w:pStyle w:val="PreformattedText"/>
        <w:bidi w:val="0"/>
        <w:jc w:val="left"/>
        <w:rPr/>
      </w:pPr>
      <w:r>
        <w:rPr/>
        <w:t>Color        Mode=0        Mode=1           Mode=2    Mod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black         black            black    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light green   light cyan       green    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light red     light magenta    red      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yellow        white            brown   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at's Life (c)  Page 6                         Copyright 1990    Terry Cazz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FE.EXE can be put in any directory.</w:t>
      </w:r>
    </w:p>
    <w:p>
      <w:pPr>
        <w:pStyle w:val="PreformattedText"/>
        <w:bidi w:val="0"/>
        <w:jc w:val="left"/>
        <w:rPr/>
      </w:pPr>
      <w:r>
        <w:rPr/>
        <w:t>When first executed, TLIFE will create files in the same directory in which it</w:t>
      </w:r>
    </w:p>
    <w:p>
      <w:pPr>
        <w:pStyle w:val="PreformattedText"/>
        <w:bidi w:val="0"/>
        <w:jc w:val="left"/>
        <w:rPr/>
      </w:pPr>
      <w:r>
        <w:rPr/>
        <w:t>is resident. These files are TLIFE.DAT and TLIFE.SAV. TLIFE.EXE may be executed</w:t>
      </w:r>
    </w:p>
    <w:p>
      <w:pPr>
        <w:pStyle w:val="PreformattedText"/>
        <w:bidi w:val="0"/>
        <w:jc w:val="left"/>
        <w:rPr/>
      </w:pPr>
      <w:r>
        <w:rPr/>
        <w:t>from a path, because it remembers where its data file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Registration for $10 to $14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's Life (c) a fun and interesting game, a registration fe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0 would be appreciated. In the non-registered version all speci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ssential to game play are not available. When you are registered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be activated for use. This includes Mouse Cap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gistration for $15 or m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registration keeps your name, address, and possibly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a database. Whenever a major update has been made, mail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out to inform you of the update. (For instance, a version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over the modem is currently being written.) For a charge con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tage and diskette cost, you can order such updates. Or you ma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nto an online service, for any online charges tha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 If you download a new version you may get a free registr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"bugs" and problems experienced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those who have special registration can report them and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to be explained or fixed. Any "fixs" will be treate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s above. However, whoever reports a true "bug" first,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anything to receive the fixed version. Since this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in the programmer's life, there will often be an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he can 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responses out to "Terry Cazz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sponses to:</w:t>
      </w:r>
    </w:p>
    <w:p>
      <w:pPr>
        <w:pStyle w:val="PreformattedText"/>
        <w:bidi w:val="0"/>
        <w:jc w:val="left"/>
        <w:rPr/>
      </w:pPr>
      <w:r>
        <w:rPr/>
        <w:t>Terry Cazzell,</w:t>
      </w:r>
    </w:p>
    <w:p>
      <w:pPr>
        <w:pStyle w:val="PreformattedText"/>
        <w:bidi w:val="0"/>
        <w:jc w:val="left"/>
        <w:rPr/>
      </w:pPr>
      <w:r>
        <w:rPr/>
        <w:t>Systems Professionals, Inc.</w:t>
      </w:r>
    </w:p>
    <w:p>
      <w:pPr>
        <w:pStyle w:val="PreformattedText"/>
        <w:bidi w:val="0"/>
        <w:jc w:val="left"/>
        <w:rPr/>
      </w:pPr>
      <w:r>
        <w:rPr/>
        <w:t>7210 Anderson Rd.</w:t>
      </w:r>
    </w:p>
    <w:p>
      <w:pPr>
        <w:pStyle w:val="PreformattedText"/>
        <w:bidi w:val="0"/>
        <w:jc w:val="left"/>
        <w:rPr/>
      </w:pPr>
      <w:r>
        <w:rPr/>
        <w:t>Tampa, FL 33634        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game is not intended for the Public Domain. Knock-Offs and th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uin the integrity of the game, because each version would en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s own ru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