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REGISTRATION FORM FOR TAG SOFTWARE SHARE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 You will receive the latest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as  described in the documentation file and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quality shareware programs from TAG SOFTWARE. 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and new product announcements are adde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a New TAG SOFTWARE customer? Yes [ 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is program from ?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loppy disk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5 1/4" 360K , [ ] 5 1/4" 1.2Mb , [ ] 3 1/2" 720K , [ ] 3 1/2" 1.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your system (check all that ap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GA   [ ] Hercules  [ ] EGA    [ ] MCGA  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olor Monitor       [ ]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ouse [ ] Joystick  [ ] Modem  [ ] Printer  [ ]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8088  [ ] 286       [ ] 386SX  [ ] 386      [ ]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Warships         $15 each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D Residents only) SALES TAX 5%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eign only) SHIPPING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OTAL   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We pay Shipping to US addresses.  Foreign custom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$2/order for 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heck enclosed   [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TA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USA, please send Check or Money order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TAG SOFTWAR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    :  5909 Shepherd La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Seabrook, MD 20706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              U.S.A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