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JME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pheus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10 Juni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ompso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8N 0S4    **CANAD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uments were rather hurridly thrown together so don't exp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ect.  But I will try and cover all of the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operation of Mahj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Menu is an interface between the game Mah Jongg by Nels Ander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user creates a file called a profile. This pro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needed to run  Mah Jongg. The profile conta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he Tile Set to be used, Background and Cursor color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usually entered at the command line. MahjMenu can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le and build a simple batch file which it then call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not been tested under a number of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work with all versions of DOS above 2.10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. Of course EGA or Hercules is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hjmenu itself is all text based. A Mouse is recommend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t again Mahjmenu does not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Menu is not Public Domain.  I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You are allowed a maximum of two week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 be of some use to you.  After the initial two wee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 by printing out REGISTER.DOC, filling it out and ma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Registration is a mere $5.00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MahjMenu and develop other useful programs.  Once Mahj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 will receive a Registration Number which when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will skip the messag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Menu looks in the current directory for a file called MAHJ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configure the program to your specifi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in Standard ASCII, which can be crea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 or Word Processor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JMENU.CFG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Mouse                          (Or NO if you have no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Video Type                     (EGA, HERC, LAP, L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Path to MAHJONG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etty straight forward. Enter your VALID registration numb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you have a mouse enter 'MOUSE' on line two. Otherwise type 'NO'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 the Video Type.  EGA and HERC for their respective video cards.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LapTop EGA monochrome screen. LAPI is for an Inversed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  Line four contains the directory path to the actual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ile is provided with th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C:\MAH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are fairly straight forward so I will not go into them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one is to play an actual game of Mah Jongg. 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file to use and then create a batch file called 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It then runs the batch file and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two displays all the information about a profile. Aga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profile and then load and display it on screen. Press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three is used to create a profile. First it asks fo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. The name must be eight characters or less or it will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MahjMenu then asks a series of questions about various item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 and press Enter. If you are using a HERC monitor it will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s because monochrome cannot display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four is to exit MahjMenu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is not mentioned during the operation of MahjMenu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clude a statistics file in the batch file. It is given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ith the extentsion .STS.  Use STATGEN to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enough interest in this product I plan to make a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hjMenu.  I would like to include the following in version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u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d games and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would like to see version two of this program.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This is probably the only way I can get feedback from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like this either so I will make i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what the warranty states is that this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"as is" and I, the author, except no responsibility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utside of my control.  MajMenu is a well behav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cause problems anyway.  So don't worry about it.  &lt;.grin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release of MahjMenu so I would appreciat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 and suggestions can either be mailed to me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 hope).  And I will do my absolute best to fix any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Orpheus Programming Services and Mark Crew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