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hjMenu v 1.00            MAH JONGG MENU REGIST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  Phone ______/______-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y       Product                 Unit Price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   MahjMenu Registration            $5.00      $________.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   MahjMenu program and Manual      $5.00      $________.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5 1/4"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Registration not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   MahjMenu program and Manual      $7.50      $________.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3 1/2"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Registration not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Quantity Discount   $________.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otal   $________.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 Type ( )Check ( )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to:  Orpheus Programm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0 Junip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pson, Manito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8N 0S4           **CANADA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Y PURCH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ommercial uses of MahjMenu must be registered.  Anyone using Mahj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profit oriented,  or  governmentally  established  environment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MajMenu prior to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y  discounts  are  available  on request to  Qualified Custo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lers, VAR's, and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