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h Jongg T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tile is designed to display the numerous T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 Jongg ver 3.3 game, [.TIL extensions] allow you to cho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ontrol or keyboard, then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Tile Manager into your MahJongg 3.3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le Manager will display an *UNLIMITED*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Tiles, and execute the game with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: no opening mahjongg screen, default back groundcolor of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 if you don't have a mouse, the game senses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fault to a no mouse situation. Just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your tile, then hit return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users can do this by click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quiting the game Tile Manager will take contr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screen, giving you the option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 or quit.  Quit by pressing ESC or by a left butto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to avoid the nasty open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nd delay, a faster copy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$10.00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turn addres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rwar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  J. Bara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n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8V 6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out Mah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