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JMENU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hjongg v3.3 Mas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M A H J O N G G   v 3 . 3   M A S T E R   M E N U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1 - Select Tile Set and Load MahJong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2 - List Tile Se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3 - Load TileMak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4 - Load Statg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5 - Change Parame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X - Exit to DO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(c)MCF v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reated as a master menu for all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programs.   All  Mahjongg program, tile, and statis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one directory along with the MJ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time  that you run  this  program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 with  configurations  questions  to create a MJ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Every time after that, you will  go  immediate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  At this point you have 6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selection will list all  of the tile set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TIL extension) in your  Mahjongg  directory 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select one to play. If you do not select a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the &lt;ENTER&gt; key,  Mahjongg  will  loa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AHJONGG.TIL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selection will list all  of the tile set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TIL  extension) in your Mahjongg directory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tal count of th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is selection will load  Tile  Maker  (TILEMAKR.EX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is   selection   will   load  the  Statistics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GEN.EXE) from the current directory and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tatistics file specified in your  MJMENU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eated  under  option  5). You will be  able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by typing at  the prompt th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of  the  other statistic file.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directory  you only need to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out th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is selection will allow  you  to  change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lors, Y/N prompts, screen type, etc.) us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.  You  can  just press the &lt;ENTER&gt; ke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specified on each line. The setting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 file called MJMENU.CFG. If this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 current directory, you will be promp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ne. These  settings  can be changed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This selection will exit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 problems  with this program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CompuServe [76702,4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 shareware. If you find thi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ful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tz-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Avil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on, CA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credit for the programs Mah Jongg (MAHJONGG.EXE)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 (STATGEN.EXE), and Tile Maker (TILEMAKR.EXE) goes to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copyright (c) 1987-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