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JSOLVER v1.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pyright (C) 1990 by Ken McDona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 What Is MJSOLVER? 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JSolver is designed for use with Mah Jongg 3.3 (C) by Ne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erson.  It's  major  function is to rapidly test any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65536 Mah Jongg boards for the best possible sco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JSOLV11 is hereby released as shareware. If you enjoy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duct and decide to keep using it, please send the sugges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gistration  price of $5.00  (in U.S. funds, please) to me 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address found at the end of this docume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may freely distribute MJSOLV11 (and are even encourag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do so!) as long as the  following files are included intac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in unedited form within the archived packag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JSOLVER.EXE - the main MJSolver prog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UTOSOLV.EXE - calls Mah Jongg for auto-pl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JSOLVER.DOC - this docu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archiving method may  be changed as  necessary, howev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 other  alterations, additions or  deletions are authoriz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ile MJSOLV11 is meant to be used with  Mah Jongg 3.3 (and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quite dependent upon it), it may not be bundled with  this,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y other  software package, without the express permission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autho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software is released  in as is condition.  Although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as been tested on several different hardware  configuration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re is simply no way  to guarantee it's  performance or com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tibility on every possible  setup. The author will therefo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ccept  no responsibility nor liability for any damage aris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rom it's  use or  distribution  and  does hereby disclaim 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warranties, either implied or expressed.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 What It Does: 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ow many times have you started a  Mah Jongg game which h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ded after removing only 20 or 30 tiles?  How about all tho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ames that have ended  with only 2 (or 4, or 16) tiles remain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g?   Does  the  "Additional Boards Played:"  section of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atistics file far outweigh the "List of Boards Won:"?  Well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w  MJSolver  can help you win some  of these boards that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ight otherwise have given up on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JSolver will run as many as  65535 simulated  plays on 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oard input from the user, while presenting a running tally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t's progress.  After  running the  simulations, you will ha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 option of playing the board yourself or, if you'd rather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t MJSolver show you the best solution that it came up wit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 Using MJSOLVER 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JSolver may be run from the DOS prompt or via a batch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more on the .BAT  method later)  on either a floppy- or hard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rive based system. In either case, there should be disk spa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vailable for MJSolver to save a file which contains the mov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sulting in the  best score achieved during the  simulation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s well as it's own statistics file. See the "defaults" infor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tion below, and the ---Menu Options--- section for detail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JSolver  uses information entered at the command line w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t is first run.  To see the parameters it uses,  from the D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mpt typ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JSOLVER ? &lt;CR&gt;      (There must be 1 or more spac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tween "MJSOLVER" and "?"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e:  The symbol "&lt;CR&gt;" is used in this document to signify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rriage retur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 will then  see an  example  of the syntax as well as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rief reminder of the type of information MJSolver expects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ach parameter. No particular order is necessary when ente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se parameters, nor are they all needed for MJSolver to ru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you leave out any  parameters or enter any information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JSolver doesn't understand,  certain defaults will be used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plained belo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bx     Passes the board  number to MJsolver.  Leg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lues for "x" are any number  between 0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65535. Default = random number.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sx     The number of  simulations  you wish to ru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ter any value from 1 to 65535 for "x". De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ault = 1000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pax    Tells  MJSolver where  Mah Jongg is loca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might be needed if the Mah  Jongg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e in a  different  drive  and/or direct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an where MJSolver was run from.  (MJSolv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utomatically searchs the current directory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l directories found in your PATH, and t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directory that  MJSolver  itself resid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for MAHJONGG.EX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px     This is used to slow down the (A)uto play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board tested.  Values for "x" may be 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umber between  0 and 5000. Default = 10 m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Example: "-p2000" = 2 second delay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q      While running the simulations, MJSolver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ep to indicate that it has found a winn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quence of moves.  Using the "-q" parame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ll suppress this beep, telling MJSolver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un in "quiet" mode. Default = beep is "ON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mjs&gt;   Any parameters you wish to pass to Mah Jong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hould  also be included, if the board is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 played following the simulations. In gen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ral, any options you would  normally use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un  Mah Jongg  should also be entered he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Example:  "-e -uwb" uses EGA color graphic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selects the Warner Bros. tile set.)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rmal  defaults for  Mah Jongg will be us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nothing is otherwise specifi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s mentioned  earlier,  MJSolver saves game-play statistic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a seperate file,  called "AUTOSTAT" by default. The purpo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ere is to keep from  "padding" your own statistics file 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ose generated during testing and any subsequent play. If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sh, you may override this by specifying the filename of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isting statistics file. (e.g. "-f\mahstats"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lid command lines used to start MJSolver could then ran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rom the simple: "MJSOLVER &lt;CR&gt;" to the extreme: "MJSOLVER -b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s2000  -paC:\GAMES\MAHJONGG  -q  -fC:\GAMES\MAHJONGG\MAHSTA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p5 -t20 -e -uwb &lt;CR&gt;"!  The first example  instructs MJSolv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run 1000  simulations on a randomly  selected  board,  bee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pon each win, save statistics  to AUTOSTATS, use a 10ms del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auto-play,  and use  all default  Mah Jongg  options.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cond will run 2000 simulations on board number 9,  change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:\GAMES\MAHJONGG (if the board will be later played), silen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beeps,  save statistics to C:\GAMES\MAHJONGG\MAHSTATS, 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5ms (auto-play) delay, time (manual) play to 20 minutes,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run in EGA color graphics mode with the Warner Bros. tile set!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 Running From a .BAT 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s you can see from the preceding example, the command l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uld get somewhat long and complex. A better method may be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ke a batch file similiar to the following MJS.BA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@echo off             (remove "@" if using DOS 3.2 or earlie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d \games\mjsolver       (assumes MJSOLV11 files are here...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jsolver -b%1 -s2000 -pac:\games\mahjongg -q    </w:t>
      </w:r>
      <w:r>
        <w:rPr>
          <w:rFonts w:eastAsia="Geneva" w:cs="Geneva" w:ascii="Geneva" w:hAnsi="Geneva"/>
          <w:color w:val="000000"/>
          <w:sz w:val="24"/>
          <w:szCs w:val="24"/>
        </w:rPr>
        <w:t>PUT ALL THIS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fc:\games\mahjongg\mahstats -p5 -t20 -e -u%2  </w:t>
      </w:r>
      <w:r>
        <w:rPr>
          <w:rFonts w:eastAsia="Geneva" w:cs="Geneva" w:ascii="Geneva" w:hAnsi="Geneva"/>
          <w:color w:val="000000"/>
          <w:sz w:val="24"/>
          <w:szCs w:val="24"/>
        </w:rPr>
        <w:t>ON ONE LINE!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unning MJS.BAT by typing  "MJS 9 WB &lt;CR&gt;"  will then ca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JSolver to use the same setup as in the  2nd example from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evious section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 The MJSolver Display 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ing whichever method you prefer, once MJSolver is runn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will be  presented with a "working" screen  indicating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oard number currently being tested,  the number of games com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leted,  the current test score,  the average score, the "be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se" and  "worst case"  results, and the number of wins fou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 far for this board. On the message bar at the bottom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creen you'll see "Analyzing xxxx Simulations", indicating h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ny times  MJSolver will  test the selected board, and "Pr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Q" to Quit". If a solution has been found, or if you just de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ide not to let MJSolver finish the set number of simulation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may halt the program at any time by pressing this key.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cess may then be resumed by striking &lt;CR&gt;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t should probably be pointed out here that the method us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uring testing is based on random selection of tile pairs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qual weight given to all legal moves.  Because of this rand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ature, a winning combination of moves may not be found du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first set of simulations run. As with all such random pro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esses,  the results will  be more statistically correct for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arge number of tests and may not reflect the results you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chieve using your own methods.  Don't be too surprised if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at a "hard" board on your first attempt, or if an "easy" 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ems impossible!  This is the reason for AUTOSOLV: to let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atch the board being played using the sequence of moves fou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by MJSolver. This also leads into the next section....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 Menu Options 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ce finished with the simulations, the message bar will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placed offering the options listed below. Entering the high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ghted letter selects that op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ext -  Allows you to run simulations again. Hit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N" displays the next  board number. You m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n hit  &lt;CR&gt; to select this board or &lt;ESC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clear the number.  Hit &lt;ESC&gt; once more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ncel this option or type in the  number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r own choice followed by &lt;CR&gt; to ru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lay -  This is the manual play option. Mah Jongg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n loaded and run  using  the play op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pecified on the MJSolver command li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uto -  Selecting this option will cause MJSolver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ave  the best-case moves to disk (using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fault  filename of MAHMOVES.DAT). AUTOSOL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n calls Mah Jongg, and the board is play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d using MAHMOVES.DAT as input. If the boa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as found to be winnable, the last two t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ll not be removed by AUTOSOLV. This allow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to replace  tiles and manually play fr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y point you may choose. Note: MAHMOVES.D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ll be overwritten as new data is sav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ave -  Allows you to save  the moves information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k under a unique filename. The default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the  form "bd_xxxxx.dat" where xxxxx is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ve digit  representation of the board num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r. Hit &lt;ESC&gt; to clear the default file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then type in your own. Hitting &lt;CR&gt; us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name supplied, while a second &lt;ESC&gt; can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els the op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it -  Quits MJSolver and  exits to DOS. (All o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lections will return  you to the "options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creen upon completion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 Using AUTOSOLV 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though AUTOSOLV is primarily  designed to be run from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ptions  menu of MJSolver, it may also be run from the comm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ne providing a  way to later  use any saved data files.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yntax is the same as for  MJSolver and uses the same  "-pax"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-px"  and "&lt;mjs&gt;"  parameters.   Enter the name of any stor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ves file using "-nf" where "f" represents the filename. 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ust provide a filename for  AUTOSOLV although it will defaul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to MAHMOVES.DAT if the specified file cannot be found.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 Registering MJSolver 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 certainly hope that you will enjoy using these programs &amp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at they prove to be interesting and helpful utilities! If s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$5.00 requested registration fee would be much apprecia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would  provide encouragement to further refine and impro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product. Please  include any  comments and/or sugges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mail to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Ken McDona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 Box 65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alled Lake, MI  48390-0654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