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h Jongg Tile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Name:  SHAPE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Geometric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 Timothy H. Vander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love (I mean LOVE) playing Nels Anderson's Mah Jongg gam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s that I have, however, is finding the matching tiles;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just don't work as well as they used to, I guess.  I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TIL to take care of that problem.  It isn't very crea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w* I can find the matching tiles fairly easily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blind (there are only 4 basic shapes), you might tr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uits" are basically 4 shapes -- cross, "X", box,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 The "wild" cards are solid red or yellow.  Nothing fa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frustrated finding matching birds or flags, I can swit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et and start finding things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