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Mahjongg Ver 3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Tile S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Disney1.t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pleting my first tileset (and most likely the last!)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my hat off to all of those out there who have done likewis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't as easy as it first app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wildcard tile sets on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1       Tile No.  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        Full face of Mickey with nam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        Full face of Minnie with nam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      Full face of Donald with nam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        Full face of Daisy  with nam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2         39        Walt Disn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       Mouse plane over Disne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        Castle with Epcot Center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        Mous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display 4 each.  If you can't recognize them,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e or Irving or some four 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amily is already complaining about the color assault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lids from this set, so Disney2.til will be along shortl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backgrounds.  Enjoy, and don't take any apples from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ies in bl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ck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 Guineve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 Easton, MA  02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lots of tiles and finding it difficult to manag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 about UNZIPTIL Ver. 2.0 (UNZPTL20.ZIP) below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up to 400 tile sets in a zipped file providing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the included files.  Or use one of the other such tile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 as well; whatever turns you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Mahjongg Tile File Manag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Version 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NZPTL20.EXE is a menu driven version of UNZIPTI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the management of MAHJONGG tile files on a hard dis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program is loaded, it creates an index of all the t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esiding on MAHJTILE.ZIP created via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the DOS sort utility (SORT.EXE) as well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nd PKUNZIP (by Phil Katz) which is available from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must reside in the current sub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less the setup (described below)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PKZIP.EXE   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KUNZIP.EXE 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MAHJONGG.EXE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UNZPTL20.EXE    {Sup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MAHJTILE.ZIP    {Skeleton sup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SORT.EXE        {DOS sort 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above files cannot be found at execution time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 and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syntax for running UNZPTL20 i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UNZPTL20            { Normal program operation }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UNZPTL20 SETUP      { Runs SETUP to assign drives &amp; paths }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TUP is not run, the pertinent files must be lo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above.  However, you may assign both drive and pat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MAHJONG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MAHJT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/path data will be stored in UNZIPTIL.PR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If this file cannot be found (or is empty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subdirectories in your path statement. 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found ther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Manual Loading of MAHJTILE.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ZIP, zip up all your tile files into MAHJTILE.ZIP.  Th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kzip -a mahjtile *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utomatic Loading of MAHJTILE.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ny/all tile files into any subdirectory (OTHER TH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UNZPTL20.EXE resides) and execute UNZPT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{A} Add *.TIL/ARG option off the display screen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rive/path where the tile file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&lt;&lt;&lt; W A R N I N G &gt;&gt;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y are in the same subdirectory as UNZPTL20.EXE they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d at end-of-program!  Place in another subdirectory or flop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indicate its path when prompte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le files will then be loaded into MAHJTILE.ZIP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nu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ke a New MAHJTILE.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{N} = Make a new MAHJTILE selection off th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rm its selection.  This operates exactly as the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de described above except that it flushes the MAHJTILE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before adding new files.  The screen menu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 MAHJTILE.ZIP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other action is taken other than described above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 the default options (color, mouse, video mode, etc.)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.  However, you have several options concerning MAHJONG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colors, etc. for "all" the tile sets, create a 1-lin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ing the desired parameters.  Name this file MAHJONGG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it in the subdirectory with UNZPTL20.EXE.  A s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6 -d15 -n -m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a "-u" option is detected in the command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 argument strin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reat if you want "all" the tile sets to be the same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ustomizing each tile set?  No problem!  Create a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.PRM above, but give it the name of the tile set.  I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s BIRDS.TIL then name its argument file BIRDS.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do we do with this BIRDS.ARG file anyways?  Simple!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t to the MAHJTILE.ZIP file along with its tile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 Manually:�          Execute the command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kzip -a mahjtile birds.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  Automatically:�     Follow the same {ADD} procedure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  </w:t>
      </w:r>
      <w:r>
        <w:rPr/>
        <w:t>menu as with the *.TIL files.  Both *.A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.TIL files are automatically proces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y exist in the prompted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Program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ZPTL20 runs, it extracts all BIRDS.* files from MAHJTIL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inds a matching ARG file, it will use those parameter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 is found, it will look for the "master"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.PRM.  If this is found, it will use thos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ile set.  If the "master" parameter file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.EXE program runs with its built-in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Warn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HJONGG terminates, all TILENAME.* files ar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ubdirectory where UNZPTL20.EXE r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about the "standard" tile set, MAHJONGG.TIL.  The program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ile set built into MAHJONGG.EXE and not the tile s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.TIL which is supplied with the MAHJTIL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lter MAHJONGG.TIL via TILEMAKR, load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to MAHJTILE.ZIP with another unique name.  Thi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in the same manner as the other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done to avoid a filename conflict with any MAHJONGG.*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in the current subdirectory during wildcard dele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loaded tile &amp; argument fil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written and tested on an 80286 IBM clone using MSDOS 3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video.  It was also tested on a like machine using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graphics adaptor.  The colors chosen are such that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ll appear in the mono mode as well.  UNZPTL20 shells out to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, SORT, and MAHJONGG, and was written using MicroSoft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4.5 as a stand-alone EXE.  It was then further compressed using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No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included UNZPTL20.SML which is a compressed EXE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BRUN45.EXE library file to be in its subdirectory or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is smaller version with BRUN45.EXE, t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 UNZPTL20.EXE UNZPTL20.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 UNZPTL20.SML UNZPTL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ttle utility is free so your conscience may rest in pe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 am interested in receiving any comments you may hav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errors.  Of course, any nickels, dimes, quarters, o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ards would certainly be welcome!  (No polaroids of your dog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ze this doesn't use a mouse or GUI's, but what the hey! 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turn out great software like Nels Anderson now, can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any comments, postcards,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ck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 Guineve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 Easton, MA  02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LIMIT OF LIAB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The author disclaims all warranties, expressed 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mplied and assumes no liability for damages either from 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irect use or as a consequence of its use.  Have you hugg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your backup today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