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OLS.TIL by David Barnes, Menlo Park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y first set of tiles using Nels' Tilemake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vid home remodeler, I've spent many hours using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ols to build a deck, remodel a kitchen, build lof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just fix things around the house.  Most of the too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vertically, mainly because it was the easiest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s a beginning tilemaker to represent slender objects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les are somewhat monochromatic, as tools usually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've tried, wherever possible, to introduce some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em as much as I enjoyed cre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ners</w:t>
        <w:tab/>
        <w:tab/>
        <w:t>1.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Screw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 Rat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 Hex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 Sledg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. 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. G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ragon)</w:t>
        <w:tab/>
        <w:tab/>
        <w:t>10. Blue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rs</w:t>
        <w:tab/>
        <w:tab/>
        <w:t>11. Paint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. Pai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. 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. Spray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. Spray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. Color Swatch (R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7. Color Swatch (B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8. Putty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9. Spackle 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ragon)</w:t>
        <w:tab/>
        <w:tab/>
        <w:t>20. Pencil and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  <w:tab/>
        <w:t>21.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2. Coping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3. Brace (Au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4. Tap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. Plumb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6.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7.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8.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9. Tool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ragon)</w:t>
        <w:tab/>
        <w:tab/>
        <w:t>30. 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asons)</w:t>
        <w:tab/>
        <w:tab/>
        <w:t>31.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2. Scroll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3. S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4. Circular S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s</w:t>
        <w:tab/>
        <w:t>35.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6.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7.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8.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s</w:t>
        <w:tab/>
        <w:t>39. Flying Money (usually out the wind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.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1.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2.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