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S&amp;L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mith &amp; Loveless, Inc. Product Components and Company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Heather Kr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was created to entertain fellow workers at my compan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breaks. It contains tiles based on piping compone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our products, as well as a few other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ll tiles except for the company mascot are titled to aid in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since my artwork isn't terribly reliable!).  The last 8 ti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d-card suits and function similarly. These tiles inclu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itles so that players will know which wild cards are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COMPONENTS (require an exact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it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FFSET      offset pip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90 EL       90 degree elbow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5 EL       45 degree elbow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2 EL       22.5 degree elbow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IDE EL     side outlet elbow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TEE         pipe te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IDE T      side outlet te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CROSS       pipe cros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LATERAL     lateral pip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ON RED     concentric reducer pip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ECC RED     eccentric reducer pip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WYE         wye pip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FLANGE      pipe f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FILLER      pipe flange fill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SPOOL       section of flange-to-flange pip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RED EL      reducing elbow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RED RUN     reducing run te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CLEAN       cleanout elbow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RETURN      return pip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D BRN     reducing branch te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PIPE        flange-to-plain end pip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BLIND FL    blind fl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PLUG        plug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GATE        gate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CHECK       check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PUMP        pump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PONENTS (require an exact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it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BOLT        bolt and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BEAM        I beam e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ANGLE       angle iron e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CHANNEL     channel e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PRODUCTS (require an exact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it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UG STA      Underground Pump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WWMPS       Wet Well Mounted Pump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PANY-RELATED TILES (require an exact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it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&amp;L LOGO    Smith &amp; Loveless company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MIKE        (does not include title) this is Mike Microb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y mas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EPARTMENTAL TILES - Magenta Wild Suit (any tile in sui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it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SALES       Sales department - $ indicates provider of pric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AE          Application Engineering - always on the phone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PC          Production Control - Bills of Material and rou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ENGR        Engineering department - "The Hub" of the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EPARTMENTAL TILES - Yellow Wild Suit (any tile in sui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it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SHOP        The Shop - we design it, they buil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QC          Quality Control - inspectors check the product du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SHIP        Shipping - includes Transporta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SERVICE     Field Service - customer assistance in-house &amp;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use the various company departments for wild-car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y DO have to work together in order for things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icrobe, the S&amp;L logo, and Smith &amp; Loveles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ith &amp; Loveless, Inc.,  Lenexa, Kans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