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3.3 TILE BASED ON MICROSOFT WINDOWS 3.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is based on the icons used by Microsoft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ini" applications shipped with it.  This set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game "Mah Jongg", version 3.3 by Nels Anderson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Windows, though I believe it needs at least a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(I think) plays better with a mouse.  If you like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paying Nels.  If you like these tiles, run out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For serious users of more powerful IBM PCs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way of the future.  Look for other tile sets from Jer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Edit (System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S Shell (or generic DOS applicatio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rogram Information File (PIF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e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et 386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et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e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e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e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et Internation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Up Scroll Bar           Scroll ba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Down Scroll Bar         are equiv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ight Scroll Bar        Mah Jongg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Left Scroll Bar.........Compa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Exclamation Point       Dialog box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Question Mark           are equiv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Information             Mah Jongg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top Sign...............flowers or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Floppy Drive            Driv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Hard Drive              are equiv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RAM Drive               Mah Jongg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etwork Drive...........Seas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