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:  LUNCH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Assorted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    Rusty Per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intended for this to be a themeless tri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 However after I noticed that my choices for A &amp; B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Bread, I decided to try and stick with foods (and dr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hoices for letters may seem a tad obscure,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uggestions from several people when deciding what to dra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ake all the blame.  I suggest you don't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instead just play the tiles, and figure out 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he letter "I" seems to particularly trouble peopl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that hard to see, but no one that I have shown it t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figure out what it is yet.  Anyhow,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st, stop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 (Guacamole, I su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 Corn (Notice all the different colored k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 Pie (I don't think the Moon hint was necessary, but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ok of it sitting up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el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pus (OK, I don't want to think of this as food ei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ange was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il (No political statement is intended by these last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a (Albacor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ide Down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illa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Cross Bun (Cut me some slack on this one. X is t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cchi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lue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Pep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Cans of pop (Soda to those of you who think pop sounds d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Ba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upc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Grapes (Certified cyanid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 I didn't take advantage of the wild card feature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around to it some day.  If I do, the grape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ur meals (Breakfast, Lunch, Dinner and Snack) and the Pi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oo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 set is hereby donated into the Public Dom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oney, send it to Nels Anderson, the author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your program.  If you're already register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money, send it in my name to Nels, and maybe he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other of his creations.  If you want to get ahold of m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I'd welcome a note to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 P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 Harte Place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VA  22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