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ROADSGN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a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Gregory W.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road signs would be an interesting subject for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 had fun learning to use the Mah Jongg "TILEMAKR"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I hope you enjoy using this ti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Signs used in this tile se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peed Limi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peed Limi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eed Lim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eed Limi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peed Limi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eed Li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peed Lim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raffic Light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raffic Light (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raffic Light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o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No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No Left Turn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Sharp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Sharp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&lt;---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One Way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Ke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Ke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Don'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Mer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Roa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Steep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Fi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Bik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Interst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Intersta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Interstat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Railroa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