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h Jongg Tile Se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 Name : CARDS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      : Deck of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   : Michael C. Fitz-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ck of cards seemed a logical step for a set of Mah Jongg t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however uses a one (1) card as well as an Ace card in each s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sing the majority of the Club suit to make everything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tiles structure.  The pairing should be logical with all cards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's duplicate and the Large and Small Suit cards acting as the "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"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s (replaces suit of do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ne              4) Four                 7)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wo              5) Five                 8)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ree            6) Six                  9)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s (replaces suit of bambo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One             14) Four                17)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Two             15) Five                18)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Three           16) Six                 19)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des (replaces suit of charac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) One             24) Four                27)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) Two             25) Five                28)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) Three           26) Six                 29)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s and Aces (replaces dragons and wi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Ten of Diamonds 31) Ace of Diamonds     34) Ace of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) Ten of Hearts   32) Ace of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) Ten of Spades   33) Ace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Suits (replaces suit of wi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) Diamond         37) Sp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) Heart           38)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its (replaces suit of flow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) Diamond upper left 41) Spad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) Heart upper left   42) Club upper le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