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 TRUCK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arious things seen and/or used by a tru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Mike (Grumpy) DeFal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he last 14 years of my short life on the road a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might try drawing some of the things I see fro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. As this is my first try at any ART (or so to speak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s was necessary to type out descriptions of my work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a least you figured a few of the tiles out befor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Have fun and Driv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top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terstat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iel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og Book (or Li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raffic Ticket (hate when that hap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mokey's Overhea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r Cargo o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ail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Time (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Hi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Cur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F M Road (Farm Market R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Union 76 (I'm not too good at 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Mud Flap (bet no one guess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Fuel ($$$$$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Mile Post (mile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Hazzar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Stat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a CB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Map (fol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Twin Exhaust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Rest Are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Warning Reflector (Orange Triangle Warning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D.O.T. (Department of Transportation (Big Brother of the Ro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Key (lock them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Clearanc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Rail Road Crossing (bet everyone go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Tire (wh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Speed Limit (drive like this and then you get to see the Smo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s up Close ... real cl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Coffee Mug  (personalized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NO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NO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NO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NO FISHing (or drowning w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Flammable Pl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Dangerous Pl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Explosive 'A' Pl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Non-Flammable Gas Pl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