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h Jongg Tile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Name:  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Flag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flags are very colorful and thus seemed like an ideal su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lternate set of Mah Jongg tiles.  If you're planning o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at tile creation, take a close look at these tiles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dra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le set demonstrates one method of substitution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ile suites.  In this case, the suites have be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with other sui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 the Americas (replaces suit of do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ited States    4) Columbia             7) Guata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nada           5) Cuba                 8)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ile            6) Dominican Republic   9) Ha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 Europe (replaces suit of bamb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ustria        14) Czechoslovakia      17)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Belgium        15) England             18)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Bulgaria       16) Finland             19) Ma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 Asia (replaces suit of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Burma          24) Israel              27)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China          25) Japan               28) 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India          26) South Korea         29) N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 Africa (replaces dragons and wi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ngola         31) Burundi             34)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Botswana       32) 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Burkina Faso   33) Djibo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Points (replaces suit of wi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 East           37)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6) West           38)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ants (replaces suit of flow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 Pennants       41) Pen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 Jolly Roger    42) Flag coll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