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QUFISH2 AND AQUFIS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FISH2.TIL   created by   MAD DAD &amp; POLLY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835 E. Cherokee Rd. #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ckton, Calif.  9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with MAHJONGG (VER 3.4) by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QUAFISH2.TIL and AQUFISH3.TIL are identical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  In AQUFISH2, the background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sh on these tiles are basically accurate by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re are of course, many variations of the basic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an be found in aquariums but not all fi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opical fish on tiles 1 through 23 are FRESHWATER 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iles 24 through 34 are SALTWATER fishes.  Tiles 35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are some examples of c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ly, just the common or usage names are given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are also known b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LACK SKIRT TETRA                 2  FIREMOUTH CICH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JEWEL TETRA                       4  ELEPHANT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FLAME TETRA                       6  3 SPOT GOU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LYRETAIL                          8  PORT A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RUMMY NOSE TETRA                 10  SKUNK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BANJO CATFISH                    12  WHIT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PEARL GOURAMI                    14  PENCI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ORANGE CHROMIDE                  16  JACK DEMP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SIAMESE FIGHTING FISH            18  KNIF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BLUE GULARIS                     20  ROSY T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ARAWANA                          22  HALFB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BLEEDING HEART TETRA             24  B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JEWEL FISH                       26  LONG SNOUT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ASFUR ANGELFISH                  28  C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PURPLE BUTTERFLY                 30  HOG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SEA HORSE                        32  TOMATO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BLUE DAMSEL                      34  CL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you enjoy these tropical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 Dad &amp; P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