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The Flags of the Na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by Larry E. Bark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a new tile set I made for Mah Jongg,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.  It contains various flags of the na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my artistic abilities do not affend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 every country is represented here. 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for this tile set, I tried to choose fla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nd colorful and ones I was able to draw. 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your favorite country, I apologiz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ment from this or from Mah Jongg in general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copy of Mah Jongg with the author, Ron Bal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is a list of abbrevia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GS OF THE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  -  Antiqua                IS    -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-  Australia              IT    -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  -  Barbodos               JA    -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-  Belgium                JM    - 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  -  Bangladesh             JO    - 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  -  Brazil                 KE    -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  -  Canada                 MX    -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 -  China                  MZ    -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 -  Chile                  NO    -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  -  Columbia               SW    -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Z  -  Czechoslovakia         SZ    -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 -  Denmark                TZ    -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  -  Finland                UK    -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  -  France                 USA   -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  -  Greece                 USSR  - 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  -  Iceland                VM    -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  -  Ireland                WG    -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