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ile Set        -       NAUTICAL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               -       Mar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             -       Norm Trud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ys before radio, mariners used a system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communicate with each other and shore based establish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alphabet was represented by a flag.  Messages we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lling out the entire message letter by letter, or by using 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or four flag letter code system .  If you wish to hav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ubject, the publication "INTERNATIONAL CODE OF SIGNALS" cov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  As well, each letter flag "FLYING" by itself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"B" - I am carrying a dangerous cargo,   "O" - man over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- I require a tug, or just thr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lag is identified by using the accepted "phonetical" pron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ion of each letter.  As you can imagine, in days when radi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tatic often made communication difficult.  When this occured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elled out using this system to get their message across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HJONGG would be pronounced - Mike Alpha Hotel Juliette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Gulf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set is based on the ALPHABET, it is difficul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le set format for MAHJONGG.  There are two wild c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6 letters of the Alphabet, plus eight other flags that ar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1 to 8  -  Flags of various organizations who provide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r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9 to 34 -  Alphabetical letter flags  - a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to 38 -  examples of multiple flag ho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o 42 -  Officer Shoulder Markings of numerous non military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.  ie  British Merchant Ma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TRUDEAU, 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