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h, O.K, I know there is already an NFL tileset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lacked a certain... er... flair.  I spent many hour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iles.  If anyone feels monstrously guilty for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les for free... knowing the many many hours I put into them..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send money.  (No checks or credit cards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 or questions regarding this s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ert W. H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ber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ontory Tower #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gden, UT  84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riticisms regarding them...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lost!  (GRIN)  I sincerely hope that other NFL enthusiasts out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 this set as much as I do.  Any ideas on future sets?  I'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set of commercial logos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V42.TIS?  Read "The Hitchhiker's Guide to the Galaxy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glas Adams... and draw your own conclusions.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USE THIS TILE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 If you already have a tile set with this file name, re-nam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to any un-used, valid MJVGA tile set file name.  MJVGA 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must be named Vnn.TIS where the nn is any two-digi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01 and 99.  Some valid names are: V01.TIS, V02.TIS, V45.T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 Copy the new tile set file to your Mah Jongg -V-G-A- sub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now select the new tile set either from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ing MJVGA or with the "T" tile set selec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