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GNALS.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tiles is based on signal flags used at sea: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se code equivalent of each flag and letter is re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r 'Wild Card' Tiles are represented by the Cardinal Buo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inal Marks for North, South, East and West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ents pleas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ul Car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4, Station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n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R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7 6F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via Fido at 1:151/223 or 2:250/40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