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leset is for use with Mahjongg V-G-A by Ron Balewski. I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40.TIS but if have a V40 already just rename it to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. I place it in the Public Domain forever and a da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this the definitive Tolkien tileset but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 someday so I call this TOLKIEN1.ZIP, please keep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ar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lkien b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ut probably put more detail in the tiles than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, but if you look closely you'll find the Arke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lorien between the Great River Anduin and Silverlode below the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Smaug's vlunerable spot, Bag End, the ruins of Osgilia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of the Stars), Caradhras, and o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tiles are: The Sword of Elendil: Narsil - the 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ken - reforged as Anduril - Flame of the West, Minas Morg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c, Minas Tirith, the star of Celebrimbor from the door to Moria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Door, the Eldest of Trees, Barad-dur and the lidles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at Bag End, Gandalf, Legolas raaching for an arrow, Galadri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rror, a Palantir, a spider of Mirkwood, the Ring on Bilbo's 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ildur's Bane), the points of the compass using the rune symbo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in'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es are a mixture of the Moon-letters and "Daeron's Run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re used of old in Mor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pent many hours on this tileset but it was a labor of lov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em. Someone else like make some and share them as we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