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Mahjongg Tile File Manag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Version 2.5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NZPTL25.EXE is a mouse driven version of UNZPTL20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the management of MAHJONGG tile files on a hard dis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 program is loaded, it creates an index of all the t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residing on MAHJTILE.ZIP ( which is created and main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ZIP and PKUNZIP file compression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 between version 2.5 and 2.0 is the additio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and the addition of a separate file location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the DOS sort utility (SORT.EXE) as well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and PKUNZIP (by Phil Katz) which is available from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must reside in the current subdirectory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less the setup (described below)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PKZIP.EXE       {From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PKUNZIP.EXE     {From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MAHJONGG.EXE    {From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UNZPTL25.EXE    {Suppl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5.  UZTSETUP.EXE    {Suppl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MAHJTILE.ZIP    {Skeleton with DISNEY1.TIL suppl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SORT.EXE        {DOS sort ut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 UZTSETUP.EXE is the new setup program which no longer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ain program.  It can be accessed via F5 in UNZPTL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t can be run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 above files cannot be found at execution time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 and the program automatically runs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You may SHELL to DOS within the SETUP program, and at E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ave the SETUP file, exit to DOS, or automatical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PTL2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e syntax for running the program is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UNZPTL25            { Normal program operation }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UNZPTL25 /m         { Forces monochrome in case the au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video adaptor I.D. routine fail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TUP is not run, the pertinent files must be lo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above.  However, you may assign both drive and pat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MAHJONG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MAHJT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S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/path data will be stored in UNZIPTIL.PR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 If this file cannot be found (or is empty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the subdirectories in your path statement.  If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found there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Manual Loading of MAHJTILE.Z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KZIP, zip up all your tile files into MAHJTILE.ZIP.  Th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kzip -a mahjtile *.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Automatic Loading of MAHJTILE.Z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ny/all tile files into any subdirectory (OTHER THA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UNZPTL25.EXE resides) and execute UNZPTL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{A} Add *.TIL/ARG option off the display screen an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rive/path where the tile file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&lt;&lt;&lt; W A R N I N G &gt;&gt;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they are in the same subdirectory as UNZPTL25.EXE they will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leted at end-of-program!  Place in another subdirectory or flop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 indicate its path when prompted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le files will then be loaded into MAHJTILE.ZIP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enu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ake a New MAHJTILE.Z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{N} = Make a new MAHJTILE selection off th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rm its selection.  This operates exactly as the AP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ode described above except that it flushes the MAHJTILE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before adding new files.  The screen menu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w MAHJTILE.ZIP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other action is taken other than described above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with the default options (color, mouse, video mode, etc.)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JONGG.  However, you have several options concerning MAHJONGG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colors, etc. for "all" the tile sets, create a 1-lin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ing the desired parameters.  Name this file MAHJONGG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it in the subdirectory with UNZPTL25.EXE.  A s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c6 -d15 -n -m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a "-u" option is detected in the command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ire argument string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great if you want "all" the tile sets to be the same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ustomizing each tile set?  No problem!  Create a fil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JONGG.PRM above, but give it the name of the tile set.  If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s BIRDS.TIL then name its argument file BIRDS.A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do we do with this BIRDS.ARG file anyways?  Simple!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it to the MAHJTILE.ZIP file along with its tile fil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  Manually:�          Execute the command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kzip -a mahjtile birds.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.  Automatically:�     Follow the same {ADD} procedure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    </w:t>
      </w:r>
      <w:r>
        <w:rPr/>
        <w:t>menu as with the *.TIL files.  Both *.A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.TIL files are automatically proces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they exist in the prompted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Program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BIRDS.TIL tile file as an example, when UNZPTL25 ru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s all BIRDS.* files from MAHJTILE.ZIP. If it finds a matching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t will use those parameters.  If no parameter file is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the "master" parameter file MAHJONGG.PRM.  If this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ose parameters for the current tile set.  If the "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file is not found, the MAHJONGG.EXE program runs with its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Warning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HJONGG terminates, all TILENAME.* files ar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ubdirectory where UNZPTL25.EXE resi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about the "standard" tile set, MAHJONGG.TIL.  The program 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ile set built into MAHJONGG.EXE and not the tile se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JONGG.TIL which is supplied with the MAHJTILE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lter MAHJONGG.TIL via TILEMAKR, load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nto MAHJTILE.ZIP with another unique name.  Thi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d in the same manner as the other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as done to avoid a filename conflict with any MAHJONGG.*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in the current subdirectory during wildcard dele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loaded tile &amp; argument fil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written and tested on an 80286 IBM clone using MSDOS 3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video.  It was also tested on a like machine using a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graphics adaptor.  The colors chosen are such that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ll appear in the mono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nterrogates the video adaptor card for current color/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s the color scheme accordingly.  If however you wish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, merely include a "/m" on the command line of ei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PTL25 shells out to UZTSETUP, PKZIP, PKUNZIP, SORT, and MAHJONG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written using MicroSoft Quick Basic Ver. 4.5 as a stand-alone EX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n further compressed using LZEXE by Fabrice Be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ttle utility is free so your conscience may rest in pe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 am interested in receiving any comments you may hav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ward any comments, postcards, 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ck K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5 Guinever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. Easton, MA  02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LIMIT OF LIAB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�������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The author disclaims all warranties, expressed 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implied and assumes no liability for damages either from i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direct use or as a consequence of its use.  Have you hugg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your backup today?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