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assM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1.2   October 19, 19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amingham, MA 01701-654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have expressed interest in creating their own l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Olsen's "BassTour".  Since I wrote the original tools that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reating his program it seemed only natural tha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hat is usable by anyone.  Dick's latest program, Bass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now supported by Bas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a companion to BassTour and Bass Class. 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new lakes to f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existing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the lak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maps in a format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sMap is easy to use.  It will show you a portion of the l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on along with a cursor to show you where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.  A help screen is always available, plus there 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 the icons that are used in creating maps, a conden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ts you seen the whole map at once, and a monochrome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versions of BassMap, one ("bassmap.exe")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nd one ("bassmapc.exe") for CGA systems. 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appropriate for your system.  The maps you ma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graphics mode supported by Bass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is provided as Shareware.  You may use it, cop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upload it to BBS's, etc.  If you continue to use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like to support its further development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working on, please send the $10 registration (plus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for your updated versio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get the latest update of BassMap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hareWare program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)ulletin #1 for the list of all software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vious, along with latest version numbers and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sing BassM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un BassMap in the same disk directory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or Bass Class as it uses some of their suppor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t up, just type "bassmap" (for EGA systems) or "bassma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CGA systems).  You'll get a tit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 prompts; the title will go away as soon as you load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both BassTour and Bass Clas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asked which icon file you'd like to us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.  BassTour and Bass Class use differen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ly equivalent images (icons) in drawing your lak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have the same land and water types in the same pos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s are interchangeable; use the one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alphabet and number keys are used for editing ma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mmands the ESC key is used followed by a singl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command.  The number pad is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trl-left arrow, ctrl-right arrow, Ins, and Del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screen.  All available commands are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is shown when you press the F1 key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borted by hitting the ESC key agai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ve Map command, hitting ESC when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abor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R -- Read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probably want to start with this command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n existing map looks like.  All the maps ar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tension .map (i.e., "mead.map"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.map when entering the file name but you ca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it ESC followed by R a window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.  Enter the name you want and press enter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ear and the map will load an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 -- Sav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editing your map you'll want to sav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map just hit ESC S and a window will pop up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use for the file.  Enter any nam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press enter.  Your map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You can continue to edit it afte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obably a good idea to do a save every so oft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done yet.  This prevents you from losing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make a mistake or if the power fail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N --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tart your map from scratch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Hit ESC N and the map will be set to all open wa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description of the la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.  Enter the description and 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clear and you can begin creating your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 -- Cle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New Map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he lake description unchanged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map to any icon of your choosing.  After you hit ESC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pop up asking for the image you wish to clea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key corresponding to the image you want (see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e how to view the available images) a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 --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imilar to the fill command in man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t lets you quickly fill a portion of you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mage.  You can use this to do things lik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mpy area in a portion of your lake, or to draw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island and then fill in the middle with on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function only works from the cursor line up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lose in the bottom of the area you want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V -- Vi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see what icons are availa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p.  After you hit ESC V, the screen will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available icons and the letter, number, or symbo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eyboard to put that icon on your map.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icons, hit any key to return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D -- New 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ets you change the description that go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p.  This is the description that is shown on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ssTour when you select the lake to fish.  After you hit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will pop up and it will ask you for a descrip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you want and press the enter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X -- Se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whole map doesn't fit on the screen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see how things fit together.  Pressing ESC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compressed view of the whole map in a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You will still be able to see most of the full 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compressed map.  When you'r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ap hit any key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Y -- Printab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version of the map where th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on the screen.  If you've loaded a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graphics.com" which is normally included with MS-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ump this screen to your printer.  Hit ESC 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map; hit any key when done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raphics.com in your DOS referenc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 screen dumps.  Only CGA is supported by graphic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're using the EGA version of BassMap you'll need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included a file called scrndump.com that will dump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to several printer types.  I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  To install it you'll need to tell it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nter; see scrndump.doc for details.  The map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1; after you read the docs you'll know why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with your map (and after you've saved it!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 to quit Bas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displayed on the screen as a box that surr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ap icon.  Because of the limits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n CGA graphics, the cursor may at times bl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.  If you can't see it, move it ar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see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pad is used to move the cursor.  The keys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,4,6,8) move the cursor straight up/down and left/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keys (1,3,7,9) move the cursor diagonally.  The 5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whole map doesn't fit on the scre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o the portion you want to work on.  To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, hold down the control key and at the same tim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or right arrow key.  To scroll up and down use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jump immediately to portions of the ma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plus the 1,3,7,9 keys to jump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map.  Control plus PrtSc jum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or moving one position at a time can be tediou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you can immediately move or scroll as m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ant.  Hit ESC, then a number (use the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-numeric portion of the keyboard, not the one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), and finally the function you want.  If you choo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function after hitting "ESC" "1" "0", the screen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Tour will only notice the first 20 lakes it fi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so if you create a lot of lakes you'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20 you want to use in the BassT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shoreline can be tricky.  There are enough i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get a shoreline where the images conne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take a little practice.  You ma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creen dump of the images screen displayed by the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ap must have a weigh-in area, which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ymbol (drawn using the { symbol).  In addition, the weig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ust be in the upper-left quadrant of the map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of the map shown when the game starts up and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ly placed next to the weigh-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 you've probably noticed other boat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ke.  Those are generated by the game itself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the map.  Any boat symbols you place around you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stationar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included in Bass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EXE     BassMap program for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C.EXE    BassMap program for C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MAP.TXT     Brief description of Bas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FRM.TXT    BassMap registration form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COM    Dump graphics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DUMP.DOC    Documentation for scrn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name BASSMP1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other software which I've writte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ASSM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MAP is copyright (c) 1988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