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Hint, A Pop-Up Hint System for IBM Text Adventure Gam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 Copyrighted 1990 - All Rights Reserved by David Malm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064 Via Mor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on San Jose, CA 94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5) 659-05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pHint package was developed by Patrick Farley for use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ff Diver adventure, The Case of Crime to the Ninth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 pal, what's a Poph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 answer that, let me direct your attention to the shelves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ajor bookstore, under the heading of Computers. There you'll fi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one entire shelf filled with "Hint Books" for nearly any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attle simulation game on the market today. In these books you'l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 information on everything from how-to fly an attack chopper to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rm a girl into a hot tub without losing the fizz in your c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books tell you how the author came up with the idea of the game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developed the sequel and how he has games three, four, and fiv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wings. The books can walk up ahead of you, telling you to wat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or that, or they can go all the way to taking you by the h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king you step-by-embarrassing-step through the adventure.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 to enlighten you about a game while others burst your bubble by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all the mental excerise right out of the game (more about thi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Hint is an on-line, Pop-Up Hint Book. I wrote it to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s for my Cliff Diver adventure games. Let me show you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Hint is installed onto your hard disk in your adventure directory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loppy disk alongside the game files (make sure there's enough r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install PopHint as a TSR or "RAM-resident" system before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the adventure (it only requires 6k of memory). PopHin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HINT .EXE      the TSR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HINTS .HNT      an encrypted hint file for Cliff D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PopHint into your system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HINT Hint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File can include a directory path, so you can have PopHint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tions may by included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       forces black and whit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    forces BIOS rather than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        forces the use of EMS memory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 hotkey for accessing hint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       disables PopHint's "Swapping in..." message dur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       forces PopHint to remian in memory with no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path   for specific drive and/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        to unload the system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/H allows you to specify an alternate hotkey for popping-up POP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ccessing the hints. A hexadecimal value specifying the hotke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follow the /H option on the command line. For example: /H 021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POPHINT to use the combination of the left-shift and the A key t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nts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your system's DOS manual for hexadecimal scan ke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d about me, Cliff Diver, and this particular "hint book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my hobby as magician, mime, street performer, puppete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never really enjoyed "bursting the bubble" or uncovering the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ind an illusion. When I design a puzzle for someone, I wan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scratch their head a bit. I don't want someone to come a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, "...now do this, than this, and this." That's not playing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"hint books" tend to go hand-and-electronic-hand with adventur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thought I would write one for Cliff. Before I got too dee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, Cliff approached me and said, "Since the player is directing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not present this as a player's de-briefing; asking me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ving me divulge the answers?" I thought that was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here it is: Cliff, waiting for you to direct him through the adven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t the same time waiting off-line to help you through the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ccess the POPHINT system, you'll be greeted with a menu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topics ranging from the background of the adventure on to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liff steps out the front door of the Zamboni building. Each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ntain a number of questions you might ask Cliff. Use the up and 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to hi-lite a particular question and press the return key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ff may be able to provide the answer on one screen, or may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to provide more information. Use the Page-up and Page-dn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through the answer(s). Understand that as Cliff reveals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answer, he may be getting closer and closer to taking you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and walking you through the adventure. The amount of informatio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enjoy my-- our text adventure, and I hope this "hint b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some help along the way. Any questions, comments, don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of commendation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rick F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51 13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Osos, CA 9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N: Cliff Diver/Pop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. Your support of ShareWare Programming is appreci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