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AXIES IN COLL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algorithm is by M.C. Schroeder and Neil F. Comins,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in ASTRONOMY, December 1988, p.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ent implementation, which includes some minor revis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, is by Luigi M. Bianchi.  A previous version for t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, named GC3DH.EXE, was released in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screen prompts for the "target" galaxy data 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truder" galaxy initial position and velocity.  The target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a core and a number of rings of stars around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 the number of rings (try 5) and the number of sta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(try 50).  You are then prompted for initial cond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galaxy.  A few examples are listed on the screen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 with other values.  Finally you are ask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ime steps (try 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watch...  At any time you can end the program with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ly any error checking is used, to reduce size and increas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specially obvious in the data entry component--improp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es up the screen (no damage done, just annoyi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80x87 is used, if present.  The program has been writte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 card only.  The 640x480x16 mod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comments can be sent to the program's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igi Bianchi  York Univer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700 Keele Street  Ontario M3J 1P3  compuserve 72060,372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