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About}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COMPUZZLE combines the favorite pastime of crossword puzz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COMPUZZLE}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playing with the color graphics and fun of a computer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llenging top quality puzzles coupled with a uni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less design elevate this ancient 2000+ year old gam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new level of enjoyment. The appropriate across and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 clues, which are determined by the cursor position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uzzle, are automatically displayed. This elimin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edious correlation of clue numbers to puzzle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ZZLE will run on any IBM PC, XT, AT, PS/2 or compat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sonal computers and supports VGA,EGA,CGA,MDA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culeas video c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features inclu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Two puzzle sizes - 15 by 15 and 21 by 2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Puzzle words can be optionally verified for accuracy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ter by letter basis or at the entire puzzle le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Working puzzles can be saved and restored for play a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ter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Choice of two fonts on the VGA and EGA video adap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Switching to across or down mode allow the backspace, h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, insert, and arrow keys to function horizontally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ing an across word and veritcally when in down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ZZLE was written and Copyrighted 1990, 1991 (c) by DL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, all rights reserv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ning}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1. Turn on the computer and allow DOS to bo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the Game}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2. Insert the COMPUZZLE disk in a diskette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the DOS prompt to the letter of the diskette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contains the COMPUZZLE game diskette and type C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Main Menu}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When the game is initially started the Main Men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displayed following the logo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selections from the Main Menu and any of the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ZZLE menus can be made in one of three wa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 Manuever the arrow keys until the character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ired selection line turn 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. Type the number which corresponds to the desired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. Type the letter highlighted in red on th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sponding to the desired menu sel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exit any menu without making a selection by sim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the Esc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Main Menu}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1. Choose a Puzz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Selections}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Displays a second menu consisting of all puzzle tit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 for play on the current diskette of COMPUZZ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ose a selection from this menu to displa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ed puzzle ready for 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choose a Puzzle which was previously saved by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s designated by your initials) the partially comple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zzle is resumed at the point at which it was sa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Saved Puzzles On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s a menu consisting of ONLY those puzzle tit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viously saved by the current player. The current play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designated by three initials as describ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Player Initial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your three initials to be used when sav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toring unfinished puzz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Instruc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s a menu of Game instruction topics to b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 a table of contents. Choose a topic to displa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sired instructions concerning the selected top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Order More COMPUZZ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s and optionally prints an order form u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 the next Volume of COMPUZZLE. If you don't h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 and would like to order, simply cop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from this screen and follow the instru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Exi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ose this option to end game and return to th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Working a}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Working a puzzle is much like working the usual paper ba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uzzle}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puzzle except that COMPUZZLE displays two clues at a ti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cross and down word clues which correspond to the acro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down word boxes of the puzzle where the curso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ly located. The clues change automatically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is moved to desired puzzle locations by pres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ME, END, PAGE UP, PAGE DOWN, and arrow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cross and down word boxes that intersect with the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also highlighted in different and distinct color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lues associated with the highlighted word box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ed in corresponding colors at the bottom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ACROSS and}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When in horizontal (across) mode, the cursor moves righ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{DOWN playing}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the next puzzle box (except on the last letter of a wor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modes}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as characters are typed. Likewise, in vertical (down)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sor moves down as characters are entered. The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be toggled back and forth between the ACROSS and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s using the F2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rent mode is indicated on the function key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at the top of the screen. Additionally, the c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ociated with the the current mode is highlighted in b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Saving and}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A Puzzle can be saved by pressing the F3 key. Each puzz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Restoring}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saved is linked to you by your three initials. For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artially}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reason its important to be consistent with the initial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Completed}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use. If you have not entered your initials you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uzzles}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prompted to do so at this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partially completed puzzle will be automatically resu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e point at which it was saved. This is done regard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whether you chose the puzzle from the "Chose a Puzzl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"Saved Puzzles Only" main menu sele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Function}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While working a puzzle, functions are described, along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Keys}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the function key that executes them, on the second lin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top of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F1}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Invokes the Help menu that contains a number of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pics to choose fr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F2}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Alternates between ACROSS and DOWN modes and the mod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cated on the function key display line at the top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. The down mode provides automatic cursor mov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 to the next puzzle box while typing characters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ross mode provides normal cursor movement from righ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 as characters are ke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F3}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Saves the current puzzle on the screen for later 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aved puzzle is associated to you by your three initia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not entered your three initials, you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pted to do so before the puzzle is sa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F4}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Displays a menu of COMPUZZLE 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Change Letter Sty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will toggle an alternative font for puzz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s if you have an EGA or VGA video mon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Display All Answ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ls in the entire puzzle with the correct words.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partially completed the puzzle before choosing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COMPUZZLE will ask you if you want to s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artially completed puzzle prior to display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 answ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Display Wor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s the current word (the word in which the curso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ted). While in the across mode as indicated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key display line, the across word is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wise in down mode, the current down word is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Verify Completed Puzz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e puzzle is finished, this option will verif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zzle for correctness. Incorrect letters will be hig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ghted in red. If all the words on the puzzle are cor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ZZLE will display the message: "All Right, You d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!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F5}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Toggles the letter verification feature on or off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entered can be optionally verifi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ness. An incorrect letter pressed while this fe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ON causes the letter to be displayed RED accompanied b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eping sound to indicate the letter is not corr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Esc}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The Esc key is used to return to the main menu. If a puzz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s partially completed COMPUZZLE will ask if you would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ave the puzzle prior to returning to the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Cursor Keys}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sor manipulation keys are for the most part intuitiv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we shall explain them for clarity sak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Arrow}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The left, right, up, and down arrow keys move the curso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keys}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the direction specified by the key pressed. The cursor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ways skip a blank square and cannot be positioned outs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uzzle boundries.  When the cursor reachs a boundry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aps around to the opposite side of the puzz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xample, if the cursor is at the last box on the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de of a puzzle in row one, pressing the right arrow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position the cursor to the first box on the left on 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Insert }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Inserts characters where the cursor is located and exi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key}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letters in the current word are shifted one position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. In down mode, the existing letters in the word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fted one position down. Letters will never shift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ank puzzle square nor outside of the puzzle bound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Delete}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key}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Deletes a character where the cursor is located and exi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ters in the word are shifted one position to the left.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 mode, the letters are shifted one position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Home}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Repositions the cursor in the first puzzle box of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key}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End}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Repositions the cursor in the last puzzle box of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key}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Page Up}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Repositions the cursor to the first puzzle box of the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key}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word to the right. If the current word is located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most boundry of the puzzle, the cursor wraps aroun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word in the next row on the leftmost sid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zz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Page Down}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ositions the cursor to the first puzzle box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key}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PREVIOUS word to the left. If the current word is locat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ightmost boundry of the puzzle, the cursor wraps a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word in the previous row on the leftmost sid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zz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Copying}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To save hard disk space we recommend that COMPUZZLE be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COMPUZZLE}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on the distribution diskette. If hard disk space is not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files to}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issue and you want to copy the game to hard disk, please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hard disk}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aware of the following consider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 The Shareware Edition of COMPUZZLE MUST be in a     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 separate DOS directory or sub-directory as it will  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 not be compatible with any future versions of       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 COMPUZZLE.                                          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Space on}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COMPUZZLE diskettes have the capacity for three to f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COMPUZZLE}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people (depending on puzzle formats and sizes, which v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diskette}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from diskette to diskette) to save all puzzles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ning out of space. In the event you do run out of spa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two things you can d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. Copy your COMPUZZLE diskette to a higher dens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. Delete old saved puzzle files from the COMPUZZ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ette. When a player saves a puzzle, COMPUZZLE upd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eparate file for each player. The file name exten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extension contains the players three initials.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, file name PDEMO001.DLC contains a saved puzz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player DL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Credits}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COMPUZZLE was written and designed:....DLC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zzles transcribed and inputed by:... CLK, LMK,and D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zzles printed by permission: .... Tribune Media Serv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