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shwater Fishin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ic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, 1990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This software is provided "As Is".  All respon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, in installing and running this program and its parts, is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by the person using this software.  This software co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rranty, expressed or implied.  If you do not agree with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needed to ru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ING.EXE      - Do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MANT.EXE     - Daily fishing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EMAP.1ST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EMAP.AAA      - Data for 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EMAP.123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EMAP.etc...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OOR.CFG        - Configuration file fo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b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DAT.1ST      - Fish data for corresponding 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DAT.AAA      - The extensions will be the same for both the FISH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DAT.123      - and the LAKEMAP file 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DAT.etc...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DAT       - Play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   - Top sco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MENT.DAT     - Tournament stand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NEWS.DAT     - Fishing Heral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LOG        - Text file of any errors tha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TEXT.EXE     - This program will create a text bulletin of fis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EXE      - This will convert version 0.6 or lower to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CFG.EXE      - Program to edit EDOOR.CFG. Used in configu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EMAKE.EXE     - Lake maker program. Create your own l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ING.DOC      - Use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EMAKE.DOC     - Documentation for lake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.ANS         - Opening screen. Not needed for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 Setting up the program 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hwater Fishing Simulator requires ANSI or VT\100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mote end to view.  Locally it is not needed, ANSI sc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are handl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file FISH.ANS that is shown at the beginning of the game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has it should locally. Don't worry, it is being sent out OK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is problem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un FISHMANT.EXE after setting up the game i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s. FISHMANT.EXE will create the necessary file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]  Upgrading to this version 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version 0.6 or lower, place all the new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that FFS is in, overwriting the old files.  When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place, run the CONVERT.EXE program.  This program will conver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files that need updating and will delete any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is a program called DOORCFG.EXE.  Run This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re-configure EDOOR.CFG (formally DOOR.CFG)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OOR.CFG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ISHMANT.EXE to create and update files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o to the batch file that calls the door and change to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mat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First Time Setup 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door up for the first time.  Place all the file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o be sure a new game will be set up, delete an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.DAT and delete any FISHDAT.???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the configuration file for your system,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CFG.EXE.  DOORCFG.EXE will create the file EDOOR.CFG (explaine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eeded by the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et up the configuration file run FISHMAN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game and create the remaining files need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]  Re-initialization 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want to re-initialize the game,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all the files with the extension .DAT 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t any time the FISHDAT.??? files can be deleted, to restock a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tion: Don't delete any LAKEMAP.???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FISHMANT.EXE to set up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]  Configuring the door 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( EDOOR.CFG ) is a straight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information needed by the program to run.  To edit EDOOR.CF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text editor or DOORCFG.EXE.  The file is set up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  Start of EDOOR.CFG text file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semi-colon ; indicates a remar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 is your BBS name. it can be up to 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ond is whether or not you using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es or No - The first character in that line must be N 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rd is if you want Screen Blanking when a user is on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es or No - The first character in that line must be N 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urth is the maximum amount of time a user is allow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umber indicates minutes. Time can be between 10 and 999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fth is where the sysop name is put for registration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is not needed for the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xth is the registration code that accompanies the sysop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  End of File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 Explanation of each line in the EDOOR.CFG file 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OOR.CFG can be edited with the program DOORCFG.EXE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1.0 of the Freshwater Fishin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ine that begins with a semi-colon ";" is a remar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-   Name of your BBS.  This line can contain up to 6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.  This is displayed when exiting from the door, "Retur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(BBS nam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-   This tells the door whether or not your us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The first character in the line must be a "Y" or "N" (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).  If the first character is a "Y", then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Node. Every time the door is entere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_IN.USE is made.  Anyone else trying to enter the do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is on will be asked to try back later.  If you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one is in the door and users receive this message.  Go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the file DOOR_IN.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 -   This tells the door whether or not you want the screen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user enters the door.  This is for those that slee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computers in there room, and don't need a monito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.  The screen can still be toggled on and off with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 -   This allows you to set the maximum amount of tim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  If you give your users 90 minutes a day but only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or for 30 minutes, set this to 30.  The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and can be set from 10 minutes to 9999 minu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care how long a user stays in the door just set this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h  -   This contains the sysops name that the door wa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is not needed for the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h  -   This contains the registration code.  Thi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s used for door registration.  Not needed for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Configfile. (EDOOR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  Executing Freshwater Fishing Simulator 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  PLEASE READ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any kind off carrier detection program while fishing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.  The door will watch the carrier and exit when carrie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unning the program in a multi-node environment,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o let the program handle this itself.  The reason for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create a file called DOOR_IN.USE when multi-node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 file.  The program will delete DOOR_IN.USE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, so no external programs should be run that will reboot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carrie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keeps telling a user that there is someone else on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one in the game, just go to the directory that FFS is in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_IN.U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hwater Fishing will try to detect the presents of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OSSIL driver is detected it will default to 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door you must specify the Type of BBS that your us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exit file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ING  BBSType FilePath  N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Type - This will be a number (1 - 5) that tells the program w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o get the users information. The choic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Type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DORINFOx.DEF   -   ( QBBS, RBBS )   x will be defined by 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DOOR.SYS       -   ( G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CALLINFO.BBS   -   ( Wildcat 2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SFDOORS.DAT    -   ( Spitf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PCBOARD.SYS    -   ( PCBoard 14.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software is not listed, check and see if they creat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s listed.  Some BBS software will create more than ju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.  If your BBS software doesn't support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bove, send me the file structure and an example of the fil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include it to any future vers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Path  -    This will tell the door where to look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file, usually the directory the BBS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#     -    This is only used when the BBSType specifies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# will be the number of the node.  Node# specifi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look for the file DORINFO0.DEF.  A 2 in the 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would tell the door to look for DORINFO2.DEF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s specified Node#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ishing with Q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ING 1 C:\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since no Node# is specified, it default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ishing with RBBS from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ING 1 C:\RB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ishing with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ING 3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ED BAUDS :  For Lock Baud use use the commandline argument /B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ud Rate that your modem is 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No space between the /B and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SHING 1 C:\QUICKBBS /B192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s FFS for QBBS with the baud locked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or can also be logged on local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IN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   READ : IMPORTANT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HMANT.EXE must be run everyday (probably during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for the BBS).  And is specially important on the weeke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time maintenance runs on the weekend the winners for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s tournament are announced. Fish movement and weather is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maintenance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  FISHTEXT.EXE  -  FFS Bulletin program 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with this version is the program FISHTEXT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create a text file that contains the previous weeks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ers, the current tournament standings and the top three largest f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TEXT.EXE defaults to creating the file FISHTEXT.ASC and FISHTEX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urrent directory.  The name and path can be added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o create a file by name and in a specific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Text &lt;ASCII Path and FileName&gt; &lt;ANSI Path an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ASCII Path and FileName&gt; is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SCII bulletin you wan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ANSI Path and FileName&gt; is the complet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bulletin you wan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ath or Filename is given FishText will write two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TEXT.ASC (ASCII) and FISHTEXT.ANS (ANSI)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FISHTEXT.ASC and FISHTEXT.AN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TEXT C:\BBS\TXTFILES\HIGHFISH.ASC C:\BBS\TXTFILES\HIGHFISH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&gt;Executable file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&gt;ASCII bulletin genera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  <w:t>&gt;ANSI bulleti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HTEXT.EXE can be run in the batch file after FISHING.EXE,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ly maintenance, or anytime you want to create a updat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  Sysop Keys &amp; Status Line 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r Info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info line contains information that could provide useful to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lls you, if 'C' normal comm routines 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'F' FOSSIL routines are being us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: Sysop Help   �             Users Name               � Comm Port : 1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:  0:56 �  Freshwater Fishing Simulator V1.0   � Baud Rate :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  USERS DATA LINE  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: Users Data   � F3 + Time Limt  �  Alt-C  Chat Mode � F10 : Toggle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:  0:56 � F4 - Time Limit �  Alt-X  Exit User � ERICDOOR (c) 89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 SYSOPS HELP LINE 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]  Sysop Function Keys Defined 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  Toggles in between User data and Sysop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  Increase users time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  Decrease users time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 Please Read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    Toggle Screen Blanking on and off.  Because the door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pdated a lot.  Sometimes when the Snoop is turned 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off you will not see anything till the user go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reprints the screen that the person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-   Puts you into chat mode with user.  Esc exits chat mod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ecessary to hit enter to reprint the screen after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Drop user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]  Door Registration 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released under the "Shareware" concept. Fresh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ing Simulator can be registered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version handles up to 5 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handles up to 20 l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ny feedback will be appreciated. I will try to answer 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ug reports please give me Error Code, Error Address &amp;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l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 Chadwick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born, OH  45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send me a message electronical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10/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Daniel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3)879-6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an be sent to me 12:00 midnite to 12:00 noon at FidoNet 1:110/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go to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Wilson   -   Dead Zone           (513) 879-6258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Fair      -   The Fishing Hole    (615) 646-5550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ay        -   Mythical Kingdom    (513) 237-7737  9600 baud (dual s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ave been very helpful in the creation of this door and ru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est BBSs Iv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]  History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1 - Fixed bug that would not recognize if door was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  Fix in locking when door exiting. Added Lake Maker 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  Better buffer control so data being sent doesn't get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PCBoard 14.x support added. FISHTEXT.EXE now h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  Locked Baud Rate compatibility, Fixed fish "Strike"ing to f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st machines. FISHMANT updates - Fixed Tournament not update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ends, fixed weather not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fish pull remote now (now let'em catch a 50lb ca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- 1.4 *NOT RELEASED*  mostly worked on locked bau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ug fixes explianed  in 1.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-  Recompiled 1.01 because of FISHING.EXE being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  Fixed time limit bug. Time limit is know reset in FISHMA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sers would not get there tim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  More fish (16 different types). Overhead lake view and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that locked up on systems when program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 -  Hurray! Non-FOSSIL routines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-  another attempt at Non FOSSI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  -   New configure file. Non FOSSIL routines. Single name bu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ith single names/alias don't get garbage last names.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intenance program. Door routines improved -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1 -   Retrieve of lure in casting mode increased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in lake names on score lis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 -    Fixed "out of range error" that occurs when scores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sh now spread out more logically, no more large schools in on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it easier to fi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problem in the reading and converting the user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?.DEF file, for door converters that don't chang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