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FUNCUB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Vers. 1.01    October 20, 199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Anthony Ostun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P.O. Box 88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Pelham, NY  10803-999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UBE is a computer version of the well-known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 puzzle which was very popular in the early 1980's. 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uzzle is to maneuver the individual small cube fac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six surfaces of the large cube contains a singl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FUNCUBE requires a mouse, and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UBE is distributed as a SHAREWARE program.  You are fre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py it, and distribute it to others.  If copies are made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UBE.EXE, and FUNCUBE.DOC files must be included in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author requests a registration fee of $15 for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ered version of the program.  Please remit all checks or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hony Os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lham, NY  10803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make sure to include your return addres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some information on when and where you ac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UBE, and any comments/suggestions you might have concer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others that you may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s for the cube are handled by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mouse cursor is located in one of the 'HOT-AREA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by the circles surrounding the cu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IGHT mouse button is clicked, while the cursor is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 controls will toggle from 'NON-CUBE' to 'CU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s indicated by the 'CUBE' indicator at the left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is colored red (the 'CUBE' mode), the entire cub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in the selected direction.  In the 'NON-CUBE' or 'NORM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only that particular row or column that was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.  The 'CUBE' mode may also be toggl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BE' indicator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ea in the upper right corner of the screen display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ction that was taken via mo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e descriptions, think of the cube a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ROWS, numbered 1,2,3 from top to bottom, with positive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the right, and negative(-) direc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, the cube has six columns numbered 1 thru 6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cross the top faces; the three columns at the upper lef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-1,2,3, and the three columns at the upper right are cols-4,5,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(+) column direction is towards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wards the viewer), and negative(-) direction is toward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 display of 'Col 5 Plus' indicates that the last actio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left-button click, in the 'NORMAL' cube mode, whil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as in the center 'HOT-AREA' of the three circl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part of the cube, and that the center column of the 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towards the bottom of the screen (CC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lick, while in the 'CUBE' mode, would display 'Cube 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', where the entire cube would have rotated towards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Note that a click in any of the three circle '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' along that edge of the cube would have the same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CUB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long the left side of the screen are 'OPTION HOT-AREA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click while the mouse cursor is with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 will actuate that function.  Th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    -- toggles between 'CUBE' and 'NON-CUB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 -- redraws the entire screen, with the cube in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.  (for those who have problems wi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'dropping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-- generates a new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-- saves the current cube configuration to disk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-- loads a saved cub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-- Quits the program after confirmation.  Quit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the option of continuing, o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&lt;ESC&gt; key can be used to exit the progra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UBE is Copyright (c) 1990 by Anthony Ostuni. All rights reserv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