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Rosemary West,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s for this software, 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.K. West Consulting authorize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NDOR.DOC text file. If any file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is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 than that mentioned in the following paragrap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VENDOR.DOC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part 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ny BBSs customarily add to each archived file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describes the BBS and tells peopl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one-line message with their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ompressed file,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compressed. Either of these methods of mentio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re acceptable and may be used, provid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 prohibit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. If the version you have obtained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(6) months old,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FARS 52.227-7013). The Contractor/ manufacturer is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, P.O. Box 8059, Mission Hills, CA 91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not expressly granted here are reserved to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prefer to obtain programs directly from the auth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btain programs directly from us, automatic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grades to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directly from us, then please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ue to the time and expense we are generally un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large number of Bulletin Board Systems. However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il updates on disk to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Update Service. Under this program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all our programs (as of this writing we have o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in distribution) for an entire year for only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the name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BBS, BBS phone number, voice phone number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e may contact (preferably the SYSOP or CO-SYSOP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35 (for countries outside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 additional $20). Payment in U.S. fund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BBSs participating in our Update Servic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NEW programs which we may release while thei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ervice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BBS desires to obtain the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If you have other standard ways to obtain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then you may not want to use our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and documentation are contained within an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.ZIP or GEOMANC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use the name(s) listed above, bu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version of this software on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