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ublic domain program. All program and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Rosemary West, all rights reserved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ights are claimed under that copyright and a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ng restrictions in this file apply to any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user group, or business that charges ANY fe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tribution of this Shareware program produced by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andards expected of distributors and vendors ar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is file. Under no condition will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any organization which does not agre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oftwar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VENDOR.DOC text file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VENDOR.DOC text file, or the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Vendors who are ASP Associate Members in good sta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by given permission to distribute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ccordance with the terms and condi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ssociate Members ("ASP Approved Vendors")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ing do not need to request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. This permission is in effect until o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tify you otherwise, in writing. We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oke this permission from any vendor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, whether or not the vendor is an ASP approved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Vendors who are not ASP Approved Vendors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package under any circumstance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a fide non-profit organizations, recognized as su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venue Service, may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nly in accordance with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, and only if they apply for and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y distribution of this software package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distributing a single archived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entire distribution disk and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for this software packa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for connect time will be allowed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fil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oftware package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clusive package (including computer hardware 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ritten permission from R.K. West Consulting.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embers who wish to distribute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a collection (such as a CD-ROM package)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 that all the other restric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istributors may NOT add to or delete from any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 (the EXE, the VENDOR.DOC, or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. Any advertising material or other inform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a separate file and identified so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.K. West Consulting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his software package.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re than six (6) months old, please contact u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nder no condition may the software package be r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documentation files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without the written permission of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(hardcopy) copies of the screens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y not be distributed in any form without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FARS 52.227-7013). The Contractor/manufacturer is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Consulting, P.O. Box 8059, Mission Hills, CA 913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 rights not expressly granted here are reserved to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-approved vend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ers:  If you plan to review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, please contact us first to make sure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grade version of the product and that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plied to your readers will be accurate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tearsheet or copy of any published re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endors prefer to obtain programs directly from the auth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obtain programs directly from us,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SP Approved Vendor who would like to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n please take advantage of our Update Service.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an receive updates of all our programs (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e have over 17 shareware programs in distribution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ear for only $35 (this helps to offset 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compan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phone number, the name of the person we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the disk librarian or company owner), a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35 (for countries outside of North America please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20). Payment in U.S. funds drawn on a U.S. bank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vendors participating in our Update Ser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 any NEW programs which we may relea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pdate Servi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Service is only intended to help us cover our expe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 where a vendor desires to obtain the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If you have other standard ways to obtain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then you may not want to use our Upd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on all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ta files includ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