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All progra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Rosemary West, all rights reserv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NY f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bution of this Shareware program produced by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expected of distributors and vendor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is file. Under no condition will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any organization which does not agre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VENDOR.DOC text file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VENDOR.DOC text file, or the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ndors who are ASP Associate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by given permission to distribute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cordance with the terms and condi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ssociate Members ("ASP Approved Vendors")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ing do not need to request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. This permission is in effect until 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tify you otherwise, in writing. 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ke this permission from any vend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whether or not the vendor is an ASP approv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ndors who are not ASP Approved Vendors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package under any circumstance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a fide non-profit organizations, recognized as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venue Service, may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nly in accord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, and only if they apply for and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y distribution of this software package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distributing a single archived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entire distribution disk and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for this software packa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connect time will be allowed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clusive package (including computer hardware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from R.K. West Consulting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 who wish to distribute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a collection (such as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that all the other restric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tributors may NOT add to or delete from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 (the EXE, the VENDOR.DOC, or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 Any advertising material or other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a separate file and identified so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.K. West Consulti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is software package.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than six (6) months old, please contact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nder no condition may the software package be r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documentation files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without the written permission of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(hardcopy) copies of the screens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not be distributed in any form withou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FARS 52.227-7013). The Contractor/manufacturer is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, P.O. Box 8059, Mission Hills, CA 91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not expressly granted here are reserved to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-approved vend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 If you plan to review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please contact us first to make sure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grade version of the product and that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plied to your readers will be accurate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tearsheet or copy of any published re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endors prefer to obtain programs directly from the auth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obtain programs directly from us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 Approved Vendor who would like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n please take advantage of our Update Service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receive updates of all our programs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e have over 17 shareware programs in distribution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 for only $35 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comp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phone number, the name of the person we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the disk librarian or company owner)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35 (for countries outside of North America pleas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20). Payment in U.S. funds drawn on a U.S. bank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vendors participating in our Update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pdate Servi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Service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vendor desires to obtain the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If you have other standard ways to obtain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then you may not want to use our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on all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 (if included by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 title of this program is listed correct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and advertisements: GEOM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