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UNUSUAL SOFTWAR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both for fortune-telling and for their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umanity's role in the natural world. By tossing coins or sti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er creates a pattern of six lines to form a hexagram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The "yin and yang" philosophy of the I Ching is ide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yes and no" or "0 and 1" mentality of the computer and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number patterns. This customizable program lets you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add comments. Readings can be printed and saved. (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quires: DOS 2.0 or later, 420K RAM, hard disk OR 2-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 complete personality report uses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to analyze your name and birthdate for thei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metaphysical vibrations. Pythagorean system tak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quality reports can be saved and edited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ading. This program is used by many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ists. Registration includes PRINTED manual. This has been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 for nearly three years! (archived) Version 4.4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, 420K, hard disk OR 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avoid the use of trite and overused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document for the presence of any of several hundred cli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port. Comes with a utility program so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must for writers! Instructions included.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 (archiv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requires: DOS 2.0 or later, 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3-disk set. Disk #1 contain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xplanation of the nature of creativity and how to develop i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holds the program "Thunder Thought", a proven tool for computer- 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, particularly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, advertising and inventing. (Registration includ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source code for this program.) Disk #3 is "Versifier",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's amazing poetry writing program that works with your vocabul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cinating free-verse or haiku poetry. Complete document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program was featured in Scientific American, Analog, Pulp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sheet Five. (May be archived) Version 2.32 requires: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400K RAM.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Based on Thomas A. Easton's article, "Psychic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, and Psychic Computers" in The Skeptical Inquir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redictions and answers questions with a sometimes eni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miniscent of the ancient Greek oracles. You can selec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predictions of personal interest. Complet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(archived) Version 2.1 requires: DOS 2.0 or newer, 360K RAM.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. A single keystroke switches from insults to compliments!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domly generated based on your vivid vocabulary!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so the program can be used to generate descriptiv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ubject. (Not archived) Version 1.0 requires: DOS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Offers 3 separate playing-card methods, dice method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 reading, and Runes. Includes history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thod. Registered version includes ESP test. Complet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on disk. (archived) Version 2.7 requires: DOS 2.0 or later,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hard disk OR dual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, creates Astro-Geomantic chart based on you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. Readings can be printed or saved for study. Include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mantic figures and chart. Registered version has "bo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disk. (Not archived)  Version 2.2 requires: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: An easy-to-use mailing list manager for business 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up to 99 separate lists. Prints labels (1- or 3-across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uplicate checking, search by any field, "sound alike"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elds for user coding, Quick Find feature, pop-up notep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more. You can change default drive for data, change scree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, compare and combine lists, password-protect sensitive files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Simplicity and flexibility make MAILLIST perfec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 and personal use. Registration includes Clip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(archived) Version 5.0 requires: DOS 2.0 or later, 460K RAM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y strongly recommended. Registration includes both MAILLIST and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LABEL: Works with the mailing lists created by MAILLIST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index cards, continuous-feed envelopes, and other form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4 across, from 1 to 100 lines, width from 5 to 25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left margin padding, distance between labels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Pick exactly which fields will be placed on which line.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ields" let you insert any text into the printed output. (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requires: MAILLIST, DOS 2.0 or later, 360K RAM. Hard dis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Uses the astronomical knowledge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s to convert a modern calendar date to its Mayan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ayan astrological interpretation. Easy-to-understand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and history of the Mayan calendar included on disk.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period dates, and will convert Mayan date to modern date.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nd Aztec day and month names. (Not archived) Version 3.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: DOS 2.0 or later, 360K RA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The Tarot is a method of divina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dapted around the world throughout history. The symbol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ards' designs reveals the ancient wisdom and folk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cultures. Now you can enjoy professional-quality Taro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on your PC! Personal Tarot automates shuffling and d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ten-card layout, and displays card descriptions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izable program lets you edit the text and add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ersonalized readings. Instructions on disk. (archived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20K RAM, hard disk OR 2-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vocabulary, this program creates free-verse poems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Using the structure of actual poems as models, the program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ly combines words and short phrases into verses four to ni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fascintaing results. Some of these poems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 national magazine! Advanced version has larger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y, creates poems up to 12 lines, includes haikus, and ha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poems. Instructions on disk.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(archived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later, 256K RAM, HARD DISK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EBSTER PROGRAMS: Based on the work and re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-known psychic entertainer Richard Webster, "Aura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learn what to look for when attempting to see the human 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Numerology" uses a special method of Numerology, pop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, to give a quick but pointed persona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archived) Version 1.0 requires: DOS 2.0 or later, 360K RAM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2-floppy system.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Designed with the serious database developer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 provides an interactive environment for "dBASE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some that may be new to you. Create a DBF;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, edit and browse records; restore from and save to MEM files;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emory; display structure, modify structure;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necessary for development, troubleshooting and support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imple PRG interpreter. If your applications use dBASE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 files, you'll love this handy utility. Unlike other "dot prom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is one works! Registration includes PRINTED manua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C TUTORIAL. "Everything you ne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Base III data, memo and index files is here without the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ag." -- Public Brand Software. (archived) Version 2.2 requires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, 440K. Some knowledge of Clipper or d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: First-time registration includes a 4-issue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sletter. Unregistered users or renewing readers may subscri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four issues in the USA; $6 US in Canada and Mexico; $8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rregularly, shares information for home and business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ther than as a distributor of the program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terms of distribution. Some of these programs requi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rom satisfied users. Our $3.00 fee per disk is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and distributing the disks; it is no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registration payments and specific questions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 authors whose names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single disk. Archiving creates a file with the extensio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The archive file may contain several related files.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ust un-archive them. An un-archiving utility i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for your convenience. (Un-archived versions of Bonus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tested, but due to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configurations, we cannot guarantee that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will run on your system. We do not warrant these progra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we provide you with an unreadable disk, you may return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py of the same disk. Read the file descriptions care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iorhythm program; offbeat haiku writer; cute palm reading (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graphics); Jewish calendar; learn to read runes; "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"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2: HUMOR, JOKES,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umbler; person trapped in computer; words fall ap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splashy patterns (needs EGA); computer gets rude;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love; duck smashes computer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3: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nter controller and spooler; writers find character names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inters; send print-screen to disk; silencer for beep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in edi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4: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nd sheet music for lap dulcimer (needs CGA); learning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and scales; learn the art of origami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ifferent sets of vocabulary lists for the "Thunder Th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"Creativity Package". Vocabularies classified by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REGISTERED USERS OF CREATIV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un! Almanac, astronomy tables, lunar calendar, hunting &amp;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metric conversion, astrology, action graphs, prediction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s, lotto numbe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8: MOR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computer busy while you take a break; TXT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 huge, moving letters; character analysis with handwri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obble screen; sweep screen clear to right or left; c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the A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9: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ompress, un-compress, and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0: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different programs in a surprise mix of games, disk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 #11: MORE THU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these vocabulary files for "Thunder Though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literar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ISK #12: KIDP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hildren's drawings and paintings converted to graphics file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MP format (16-color bitmapped) are suitable for Windows 3.0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CX format can be used with Paintbrush or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format. This is not great art, but it could be fun.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Requires: appropriate software and hardware for use of BMP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"Unusual Software" (TM) products are sold as Shareware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used to describe a system for distribution of software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, software may be freely copied and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distributed through bulletin board systems,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tc. As a recipient of a shareware program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hort trial period to determine if it meets your nee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you pay the registration fee. By paying the fee,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retain the software for your use. If th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, you may discard it or pass it along for someone else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vides substantial benefits to the computing communit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: * You get to try out the software before you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exactly what you're buying. * You get access to a much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available programs. Thousands of excellent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xperts who would never consider marketing thr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hannels. Through shareware, these people make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ommunity. Usually, all they ask in return is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them for the time and effort they've put into the progr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ubstantially less expensive than most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expensive advertising campaigns and fancy pack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is based entirely on the honor system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well. Most people are honest and wouldn't violate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m by the author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echnical support, a newsletter, and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, as well as discounts on registrations of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 bonus offers. Check this disk for a file called FRE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NUS.DOC for a list of bonus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istribute a limited selection of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other authors. The fee paid to us for these "Bonus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our copying and distribution service. It is not paid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art of the registration fee. See the Bonus Disk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grams are "archived". This means that in orde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files on a single disk, a special archiving (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been used. The files must be un-compress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e un-compr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dering software, read the description carefully, and pa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system requirements. Some programs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graphics capability, or additional memory. As far as we know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run on most "IBM compatible" personal compu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ment configurations vary greatly, we cannot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everyone. If you have a probl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 xml:space="preserve">Ŀ     �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10 for Cliche Finder or Curses!, $19 for Crystal 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OOK OF CHANGES or PERSONAL TAROT is $24.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$34.00. Registration for M-LABEL is $10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MAILLIST, $39 if you are not. WORKBAS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$49. All other programs are $29 each. MAILLIST and THUNDE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 of Creativity Package) registrations include source code.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NOT provided for other programs. CURSES!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 bonu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one or more product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ual Software" (tm) catalog (not Bonus Disks), take $5 off you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ion of a program that has a registration of $29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count does not apply to MAILLIST, CREATIVITY PACKAGE,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istration under $29, and may not be combin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: $3 for each disk. Add a $3 shipping fee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(Shipping fee applies only when Bonus Disks are ordered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ration, just a copying fee. Registration should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5" DISKS: We normally provide 5 1/4" disks. If you must have 3 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please include an extra $1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: Please add $5 for special postage and handling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are unable to handle foreign funds.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overseas customers is to pay by credit card (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Checks must be in U.S. dollars, drawn on a U.S. bank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banks offer this service to their customers. Canadian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in U.S. funds are also acceptable. In the U.K. and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may be paid through Stephen Lee, Shareware Marketing, B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12 3HU, England. There is a small service fee. Please write to Mr.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: For your convenience, you may register by credit c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(Software) Library. (This applies to registered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s ONLY, and may involve an extra shipping fee.)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, 800-242-4775. Others, call 713/524-6394. You can Fax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 to PSL at 713-524-6398, or mail it to them at P.O. 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. PSL accepts Visa, MasterCard, Discover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Remember to include your credit card number and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your order (you may use our order form if you wish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R.K. West). PSL can also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1355,470. 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users have reported compatibility problems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-arc large files (this is rare). If you pref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ed programs, please include an extra $3 per disk to co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materials. Un-arced Bonus disk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discounts listed in this bulletin expire 06/30/91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change product descriptions, system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without notice, and to modify or rescind any dis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s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R.K. West Consulting          Your Name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Hills, CA 91346       Address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your phone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your order.    Phone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HOW MANY      PRICE EACH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   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We            SUBTOTAL:  _____________</w:t>
      </w:r>
    </w:p>
    <w:p>
      <w:pPr>
        <w:pStyle w:val="PreformattedText"/>
        <w:bidi w:val="0"/>
        <w:jc w:val="left"/>
        <w:rPr/>
      </w:pPr>
      <w:r>
        <w:rPr/>
        <w:t>do not recommend sending cash in the</w:t>
      </w:r>
    </w:p>
    <w:p>
      <w:pPr>
        <w:pStyle w:val="PreformattedText"/>
        <w:bidi w:val="0"/>
        <w:jc w:val="left"/>
        <w:rPr/>
      </w:pPr>
      <w:r>
        <w:rPr/>
        <w:t>mail. You may register by credit card  Bonus Disk Shipping:  _____________</w:t>
      </w:r>
    </w:p>
    <w:p>
      <w:pPr>
        <w:pStyle w:val="PreformattedText"/>
        <w:bidi w:val="0"/>
        <w:jc w:val="left"/>
        <w:rPr/>
      </w:pPr>
      <w:r>
        <w:rPr/>
        <w:t>through Public (Software) library. In                $3.00</w:t>
      </w:r>
    </w:p>
    <w:p>
      <w:pPr>
        <w:pStyle w:val="PreformattedText"/>
        <w:bidi w:val="0"/>
        <w:jc w:val="left"/>
        <w:rPr/>
      </w:pPr>
      <w:r>
        <w:rPr/>
        <w:t>the US call 800-242-4775. Others call</w:t>
      </w:r>
    </w:p>
    <w:p>
      <w:pPr>
        <w:pStyle w:val="PreformattedText"/>
        <w:bidi w:val="0"/>
        <w:jc w:val="left"/>
        <w:rPr/>
      </w:pPr>
      <w:r>
        <w:rPr/>
        <w:t>713-524-6394. You may Fax your credit     Foreign Shipping:  _____________</w:t>
      </w:r>
    </w:p>
    <w:p>
      <w:pPr>
        <w:pStyle w:val="PreformattedText"/>
        <w:bidi w:val="0"/>
        <w:jc w:val="left"/>
        <w:rPr/>
      </w:pPr>
      <w:r>
        <w:rPr/>
        <w:t xml:space="preserve">card order to Psl at 714-524-6398 or                 $5.00  </w:t>
      </w:r>
    </w:p>
    <w:p>
      <w:pPr>
        <w:pStyle w:val="PreformattedText"/>
        <w:bidi w:val="0"/>
        <w:jc w:val="left"/>
        <w:rPr/>
      </w:pPr>
      <w:r>
        <w:rPr/>
        <w:t xml:space="preserve">mail it to them at P.O. Box 35705,     </w:t>
      </w:r>
    </w:p>
    <w:p>
      <w:pPr>
        <w:pStyle w:val="PreformattedText"/>
        <w:bidi w:val="0"/>
        <w:jc w:val="left"/>
        <w:rPr/>
      </w:pPr>
      <w:r>
        <w:rPr/>
        <w:t>Houston TX 77235, or send it via              3 1/2" Disks:  _____________</w:t>
      </w:r>
    </w:p>
    <w:p>
      <w:pPr>
        <w:pStyle w:val="PreformattedText"/>
        <w:bidi w:val="0"/>
        <w:jc w:val="left"/>
        <w:rPr/>
      </w:pPr>
      <w:r>
        <w:rPr/>
        <w:t>CompuServe at 71355,470. Visa, American     $1.00 per disk</w:t>
      </w:r>
    </w:p>
    <w:p>
      <w:pPr>
        <w:pStyle w:val="PreformattedText"/>
        <w:bidi w:val="0"/>
        <w:jc w:val="left"/>
        <w:rPr/>
      </w:pPr>
      <w:r>
        <w:rPr/>
        <w:t xml:space="preserve">Express, MasterCard, Discover. The   </w:t>
      </w:r>
    </w:p>
    <w:p>
      <w:pPr>
        <w:pStyle w:val="PreformattedText"/>
        <w:bidi w:val="0"/>
        <w:jc w:val="left"/>
        <w:rPr/>
      </w:pPr>
      <w:r>
        <w:rPr/>
        <w:t>minimum credit card order is $15.00.                Other:  _____________</w:t>
      </w:r>
    </w:p>
    <w:p>
      <w:pPr>
        <w:pStyle w:val="PreformattedText"/>
        <w:bidi w:val="0"/>
        <w:jc w:val="left"/>
        <w:rPr/>
      </w:pPr>
      <w:r>
        <w:rPr/>
        <w:t xml:space="preserve">Please do not mail credit card order </w:t>
      </w:r>
    </w:p>
    <w:p>
      <w:pPr>
        <w:pStyle w:val="PreformattedText"/>
        <w:bidi w:val="0"/>
        <w:jc w:val="left"/>
        <w:rPr/>
      </w:pPr>
      <w:r>
        <w:rPr/>
        <w:t>to R.K. West Consulting.                    TOTAL ENCLOSED: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get this disk?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