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OBERT ROBERDS' BSX International Order Fo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register,  purchase or upgrade the following from ROBERT ROBE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Register, 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o read BSXCAT.DOC for full               Purchase,  for  P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cing information.                      or Upgrade?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Circle one: Upgra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copies of ____________,  @ $______ each: $______  R / P / U  5.25 /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copies of ____________,  @ $______ each: $______  R / P / U  5.25 /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copies of ____________,  @ $______ each: $______  R / P / U  5.25 /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copies of ____________,  @ $______ each: $______  R / P / U  5.25 /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copies of ____________,  @ $______ each: $______  R / P / U  5.25 /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copies of ____________,  @ $______ each: $______  R / P / U  5.25 /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US, non-Canadian S&amp;H charges ($3.00 US): $______  (Pur. &amp; Upgra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a total of: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enclosed a check or money order payable to ROBERT ROBE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ip purchased produc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ate/Province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Code:_____________     Country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(Optional)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HECKS PAYABLE TO  ROBERT ROBERDS!  ROBERT ROBERDS!  ROBERT ROBE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nderstand that registered products are  not  to  be  delivered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d product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this form along with cash,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YABLE TO ROBERT ROBE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ROBERT ROBERD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BSX International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806 Park Ridge Rd. Apt. A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Durham, NC 27713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PLEASE MAKE THE CHECK PAYABLE TO: ROBERT ROBERD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DO NOT MAKE IT PAYABLE  TO  BSX INTERNATIONAL!!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  DON'T  ***   EVEN   ***    THINK    ***   IT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allow 1-2 weeks for delivery of purchases.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is optional.  If you just send money, that's cool.  Real coo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