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tBox 1.2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iding Tile Puzzle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Steven C. Sla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0 by tMoD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should be included in th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BOX.EXE - The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BOX.CFG - The puzz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BOX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T.LST - A list of other tMo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HOT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Box is based on the old sliding tile puzzles that used to fascina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urs, but we've added a few new twists.  The computer will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pattern which will be drawn in a square at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creen.  Your task is to duplicate the pattern on the main puzz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the multi-colored tiles into the open square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only move the four tiles immediately adjacent to the open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mer just below the board will tell you, at a glance, exactl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has elapsed as you try to solve the puzzle. To successfu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, you MUST finish with the empty square in the SAME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picted in the example pattern.  Did I say it was going to be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ore than 100 puzzles to challenge you, with still mor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lease individually in the form of "puzzle pa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KEYS - Move your highligh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/SPACE - Slide the highlighted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 - Quit Ho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- BOSS! (type EXIT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HELP - Display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/NOTIME - Nixes the tim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Box is shareware and may be freely distribut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 this game, we encourage you to recognize the author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gister by sending a $7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n C. Slawin - 118 Cherry Lane - Tampa, FL 33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get anything for the $7, except the satisfac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d make the shareware concept work.  If you play the game bu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register, then you will become very hungry...you will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igerator and there will be nothing there except a greasy, slimy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old peppers and egg sandwich.  And because you are so hungr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up the peppers and egg sandwich, and the peppers and egg will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bread and fall on your feet ruining those brand new sho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pent $95 dollars on. Now isn't it worth $7 to protect your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?  Thin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the author for comments/suggestion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IME Network SHAREWARE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WWIV Net, E-mail user #185 @8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ODFATHER BBS (RIME Node GODFT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13) 289-3314 or (813) 282-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: Jim Sharrer and Kathi 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's of GIFs online - 24 h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EYKAT'S ALLEY BBS (WWIV Node 83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13) 239-1339 in Tampa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op: Alleyk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GLOBAL WAR -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  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1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