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is a fun simulation of the old time cast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rs. Your users will try to defeat "King Computer" in a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King Computer is no push over and fights a decent batt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sts on your system will be able to win consi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makes extensive use of ANSI sound effec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 different sound effects in the game! The only time KNK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the LOCAL console is when you are playing in the local mode.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local sounds when a remote caller is online. More on this later.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e able to turn THEIR sound effects on an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local conso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Kannons and Katapults game takes only 10 minutes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your users will not have to spend tremendous amounts of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laying in order to enjoy the door. KNK also has a built-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cheme. There is NO need to use a seperate baud rate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KNK using a high-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ime Kannons and Katapults reads or writes to the disk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nd of each game when it reads in then updates the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les. This takes MUCH less than a second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running this door on a multi-node BBS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two users both ending their game at EXACTLY the same mome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nodes is immeasurablely small. Even if they did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is the statistics file(s) "KNK.DAT" or "KNK-USER.DAT"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. If this happens, just erase it. KNK automatically re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if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door up, you will need to create a directory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n the examples below, I will assume that you have crea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:\KNK". After creating the directory, log into it and copy K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UN30.EXE into the directory. (If you have other doors that use BRUN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copy and may skip copying BRUN30, as long a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opy in a directory pointed to by the system PATH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            The actu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30.EXE          The Microsoft run-time module patched f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DOC        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How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DAT             A small data file where game play statistic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USERS.DAT       A small file the holds each player's monthl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BEST.ASC        A human readable scoreboard file for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LAST.ASC        Last month's scoreboard file. (Human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LOG             A log file containing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 by the door and are NOT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Passes user's info from your BB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in the Test Mode without a BB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logged into the door from your conso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without first logging onto your BBS. KNK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should use the SAME name every time as the name you en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ore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from your BBS, you must tell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RINFOx.DEF from your BBS. (Replace the "x" in the example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f running multi-node.) If your BBS software does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ORINFOx.DEF when it shells to a door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gram to create one for you. There are many different on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you. Consult a guru familiar with running door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 sample batch file to run Kannons and Katapult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at a locked baud rate o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you have to do NOTHING AT ALL! KNK has been programme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 port hardware directly and automatically detect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make a menu entry on your BBS to show "KNK-BEST.A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board file for the current month. Each month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the current "KNK-BEST.ASC" is renamed to "KNK-LAST.ASC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a menu entry to show this file as well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ntil the month changes, there will be NO "KNK-LAST.ASC" to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a small file that says "No last months scoreboard!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created by the game when the month changes. NOTE: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MOVE either scoreboard file from the game's directory sinc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 when a player requests to view the scoreboard! If you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to display them from inside your BBS, you shoul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move or renam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unction keys available when a 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"F4" toggles the LOCAL CONSOLE sound effects on and off. "F5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erminate the door and return the user to your BBS or YOU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on in the Test Mode. "F10" will initiate the "Chat Mod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 can type in real time to each other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this documentation. I like keeping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! (-; If you have any problems setting up this door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 expert local to you. If you really get stuck, I will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Fidonet Netmail to address 1:13/75 OR if you call and log 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Phone 1-717-686-3037 9600 HST) and leave a message. Please try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solve your problem first. Sometimes a little head scratching is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FORMATION ON HOW TO REGISTER THIS DOOR READ "REGISTER.DOC"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2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