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ration form for Kannons &amp; Katapult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ons &amp; Katapults represents MANY long hours of work. If you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ver 30 days you MUST send in the registration fee. Unlike many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ys, there is absolutely no crippling of any sort in Kannon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pults. There is no special "Registered Version", registration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. Then "Why register?" you may ask? Simple. It gives 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entive to continue work on the door. As long as I continue to rec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, I will continue to keep working on Kannons &amp; Katap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ason there ARE so many doors that are crippled until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cause so FEW sysops register their doors! Door authors spend a tremend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writing these doors and become mighty frustrated when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m anything for their hard work. It takes a great deal of ski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decent door program. You and your users all benefit from the 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killful door authors. Good doors make your system more intere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 and retain callers. For these reasons, you should registe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that are worthwhile and help your system g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fee for "Kannons &amp; Katapults" is only $20.00.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s only p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: _Kannons_&amp;_Katapults_v3.1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Enclosed..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by...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........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Name.....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(s).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ddress.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an Daven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06 Sunrise 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ford, Pa. 183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registering "Kannons &amp; Katapults"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