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, also known as "Weddings" and "Double and Quits"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aire card game that is simple and restful, yet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ctive as well.  The origin of the name "Monte Carl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, but the game belongs to the "matching" family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 The game offers a reasonable opportunity for skil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often depends as much on luck as making 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, whil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button also acts as an "Undo" ke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describing the undo feature in the "How To Pla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y pressing the right mouse button.  The buffer is "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-out" -- the last cards you've removed from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rds returned.  The only limitation to the und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cannot go back further than the last deal.  S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ome cards and press 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card back to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show you all the available card back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tableau), the total number of games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MC.DA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references you set in the options menu (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 for sound and background color.  Tom w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onte Carl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shareware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MC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09-91  More 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displaying an equipm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06-14-91  Added "Undo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Abort" (F10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outline of selected cards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08-27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MO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4  11-30-91  Increased number of available card back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ew minor twea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