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��   ��  �����  �������  �����  ������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�� ��   �� ��   �� ��   �� ��   �� ��    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��   �� ������� ��   �� ������� ������ ��   �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� ��   �� ��   �� ��   �� ��   ��     ��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 �����  ��   �� ��   �� ��   �� ������  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ftware for your Ig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0,1991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s make no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the quality or performance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will not be held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.  Your use of this progra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greement to this disclaimer and your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rom any form of liability or litigation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uits are for wee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CTION ONE:  Introduction to MegaC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awn of time...well, not exactly the daw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like late morning, but that's not real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late morning of time, a Roman legion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lavius was given an important task.  He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harge of 10,000 men, three horses and a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ed chariot.  The chariot was light blue with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pinstripes.  With this small but potent task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was to lie in ambush for the approaching enem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end a nearby town, important for its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lavius," instructed his Centurion, "hide your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s in this grove of trees.  When you hear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ing, count to yourself and then order the ambu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t Centurion," protested Clavius, "What number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 doesn't matter." snapped the Centurion, who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atters to attend to, "pick something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lavius waited in ambush, listening for the s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emy's approach.  Soon, he heard the soun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boots marching over the hill.  Nervously, 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ember his instructions.  "Count.." he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unt to something 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for Clavius, and eventually for Rom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hoice was 1 million.  Worse yet, h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 Numerals.  The enemy passed by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vius was often distracted by the soun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s riding past.  He had to start over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Clavius's men died of boredom,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s soon evolved to a higher level of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upon they decided to head for warmer w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up a car rental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r Rome, the great Empire collapsed into ru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barian hordes sacked it mercilessly.  On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der how Rome might have prospered had Claviu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ssion of a personal computer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uanaSoft's Mega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uel, hot sun pounded down upon the three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, and their portly pet pig, Pete. 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wrecked for three weeks with little to eat or d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ome trail mix, and with Pete eating more tha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 share, their food supplies soon dwi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ell," said one of the men quite suddenly as 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 carving knife, "time to partition our portly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g, P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wo men pretended to look shocke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uggest the murder of their pet pig, but the dr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ing at the corners of their mouths gave thei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ing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erie silence came over the group, and the onl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heard were the waves lapping against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akeshift 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it!" squealed Pete as the hunger-crazed men encir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, revealing his before unmentioned talent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ch, "Grant me at least a final re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three companions, partly filled with compa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et, and partly dumbfounded by his ability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, found it hard to come up with much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unt to a million, and then you can eat me." said P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strangeness of the situation, comp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dd request, confused the hungry t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days later, the three men lay unconcious on the 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ims of heat exhaustion and starvation.  The 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n by the prevailing currents, washed up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and inviting beaches of Alvonia, the mythical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land of six-foot blonde love mai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 plopped over the port and gave a firm pu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ft, sending it back into the ocean.  He then wadd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unset to gorge himelf on the island fru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e the validity to these myths about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has always been a relatively simple ta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doesn't require any expensive props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al formulas.  As little children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hings we were taught was to count from on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ounted everything we could get our fingers 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lowers in the garden, the number of du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nd, the number of hours that daddy was l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"business meetings."  (Mommy helped u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 got older, we began to count larger an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  Soon enough, these numbers becam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in our heads.  We began to make use of penc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, and eventually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really big numbers these days are cou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  And what better way to count to on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by using this computer technology?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uanaSoft released MegaCount, version 1.0 in 1990...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brate a new decade: a decade of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ount went over well.  Thousands of unforse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discovered, and the results were of a univer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reatness, to say the absolute least.  We ev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version a few months later, and it wa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chin' then it's predecessor.  But we at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n't happy with perfection:  we needed to build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with the traditional pomp and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re pleased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Ĵ   MEGACOUNT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version 3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ECTION TWO:  Using MegaC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ount, version 3.0 is the easiest-to-use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date.  It supercedes versions 1.0 and 2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 of use by a mile.  It's so damn easy i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jump for joy.  "So why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bout eight times as long?"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estly, MegaCount 3.0 is fairly self-explana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and is completely Mouse-Happy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, your mouse does not operate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ount 3.0, then it is quite obvious that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hat is broken, and we don't want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you don't have to have a mouse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ment out of MegaCount...that's because Megacou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uanaWindows, which can be manipulated using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important new IguanaSoft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ount, version 3.0.  They are Invisibl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yWare.  Invisible Windows, when turned on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transparent windows to pop up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 while MegaCount is active.  These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program operation in any way.  In fa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them completely if you like.  Annoy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set of really annoying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detail later in the manual.  It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that you may want to turn AnnoyWare OFF afte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CTION THREE: MegaCount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Count, version 3.0 is feature-rich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ancestors.  Earlier versions of this amazing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llowed for only one method of counting: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nly counted from 1 to 1 million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Many users found that quite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 fact is that many real life situations de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order of counting.  An obvious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, or backward counting, from 1 million down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, overlooked in versions 1 and 2,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art of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counting modes are included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productivity.  They are Random and Vood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counts all the numbers from 1 to 1 million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rticular order.  Voodoo Counting call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itian Spirit Fark'Nor, who does the counting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our computer and MegaCount as a medium. 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commend using this feature dur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ning hours, as Fark'Nor tends to get upset when w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is s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ECTION FOUR: About Annoy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yWare exists simply to annoy the user. 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 if you plan to use it.  AnnoyWare has been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gaCount, version 3.0.  There are 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yWare routines included, all of which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n't want to give too much away...it's much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for yourself.  AnnoyWar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egaCount starts.  To turn it off,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ptions choice from the Main Menu. 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switch in the "Annoy" Box, either with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spacebar when "Off" is hig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ECTION FIVE: Trouble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how easy a program is to use, there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ew problems for some people.  We at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is, and therefore, we have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to help you with a few more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How can I turn that annoying beeping sound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Even though the beeping during the actual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program is not AnnoyWar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.  Select SET OPTIONS from the Mai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Off in the Sou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My screen is blank, and my computer is strangely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urn your computer and monit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I can't see the invisible windows. 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y're invisible.  Nobody can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I am feeling very depressed.  My girlfriend dum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week, and I might lose my job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Register your copy of MegaCount.  It will mak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Occasionally, a tiny elf pops right out of m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dentifies himself as "Mumboz, Guardian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cake."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is sometimes happens to IguanaSoft's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've been up way too late at nigh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mputers.  Get some rest, and don't tell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.  It doesn't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ECTION SIX: About Be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be wondering how we at IguanaSof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redibly amazing programs to you, the us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get paid for our services (surprise, surpri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te all our efforts, money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magically underneath our pi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h no!" you're saying to yourself, "Not another sh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upport solicitation."  Not to worry...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wan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your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right, your beer.  You see, the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team has determined that our typ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st written while we are intoxicated.  Sa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beer runs that our programming frenz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has left our pockets empty, and our throats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 solution is for you to send us some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drink just about anything, as long as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weiser.  Sending beer our way gets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your program...and our undying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ECTION SEVEN: The Razor's Edg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zor's Edge BBS is the home of IguanaSof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ed by a happy community of everyday norm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take time out from their ordinary liv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insane over their modems.  It'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uanaSoft was conceived while one user 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d like to learn more about IguanaSof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want to converse with a bunch of friendly folk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zor's Edge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azor's Edge BBS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7) 783-1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