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cle 774 of comp.binaries.ibm.pc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cbnewsj!att!pacbell!ames!think!zaphod.mps.ohio-state.edu!usc!cs.utexas.edu!uunet!crdgw1!sixhub!crdgw1.crd.ge.com!ibmbin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bmbin-request@crdgw1.crd.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binaries.ibm.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06i092: pastriva, PAS trivia for PC (part 01/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A trivia game for 1-6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772@sixhub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6 Apr 90 12:53:5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davidsen@sixhub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comp.binaries.ibm.pc.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: davidsen@sixhub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ubmissions-to: ibmbin@crdgw1.crd.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Questions-to: ibmbin-request@crdgw1.crd.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2563173847  (Verify with "brik -c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number: Volume 06, Issue 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-by: Derk@cup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pastriva/part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by: davidsen@sixhub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n this game is really very good. Good use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, good response, etc. Even the questions are prett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categories are a bit bizarre, with a ques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omous dog being under animals instead of "famous people."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pect animals to test knowledge of zoology rather tha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ly offensive part of this program is the time it 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how great it is. The documentations assures you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ve fun, and the program startup pops up menus telling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he program is. It's sharewar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the program is quite good, the type of thing my wif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umiliate the rest of the family, even if we play as a team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 If you can stand the program patting itself on the back, it'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o play. You may be able to extend the questions, I missed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Worth trying if you like trivia gam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mitter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Trivia Game for the IBM.  It is Shareware and as long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ay more than, something like, $7 a copy from a vend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re.  They encourage users to post the program on BBS'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the file and unzip it, there is plenty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k@cup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