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Archaeology and G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greedy archaeologist who has come into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en ancient places showing the location of long lost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can use your skills an an archaeologi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sures, become rich, and quit your job teaching at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appreci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laces have vanished from the face of the ear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 of abuse by man and the elements. But pieces of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uins remain buried under several feet of soi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directions for finding the ruins, but the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re long gone, so you have only a general idea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Your expeditions to these sites have two phases: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cate the ruins within a larger area. Then you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which is buried deeper, in or near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expeditions are arranged in order of difficulty.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rom one you are ready to proceed to the next.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,000 funding from the University. You will need much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your mission, so each treasure you find is used to help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xpedition. If you spend too much on digging "dry" hol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y run out. So careful archaeological planning (and a little 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f you want to get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in a mono display. The programs may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but will run smoother if loaded to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. The program will f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EXE   PLUND.S1   PLUND.S4   PLUND.S7   PLUND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DOC   PLUND.S2   PLUND.S5   PLUND.S8   PLUND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SCR   PLUND.S3   PLUND.S6   PLUND.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change to the drive or directory whe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, enter PLUND and press ENTER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window in the center of the screen shows an area 168' across by 78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bout a third of an acre. The total area that you can explore is 25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by 198' (1.15 ac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expedition starts with you (symbol +) at the northwest (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 corner of the area to be explored. This is next to the "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" (small triangle), a permanent reference poin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aeologists as the base point for all measurements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box shows your distance from this point at all tim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 you when you are well within the explo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the arrow keys to move within the explor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any point you may order a "dig". Your options are show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of the screen. It costs you $2 per square foot to d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 to dig a SQUARE    A square is an area up to 21' by 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ull square costs $756 to 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 to dig a TRENCH    A trench is a horizontal area 6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81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ull trench costs $972 to 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 to dig a PIT       A pit is a singl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resenting 3' by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t is 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s your screen symbol takes up the same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 what is in a pit until you move off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order a dig with the SQUARE or TRENCH commands,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ocks that have not already been excavated and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rion area will be cleared and charged to you. Cleve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t will give you techniques for efficient di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IT may be used to dig within excavated areas not covered by ru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you find the treasure. When you dig a PIT in an excavated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it hole (o) is left. The cost is the same as digging a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excavated area, $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MAP in the lower left corner is a simple plan or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ing you are searching for. It will not help you find the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hould help you find the treasure (marked with "x"). Use the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n the approximate area in the actual rui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vered. THE LOCATION ON THE MAP MAY NOT BE PRECISE.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a few holes in the vicinity of the "x" before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When you hit the treasure you are told what it is and w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aised value is (the value will vary from game to game due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). Press RETURN (or ENTER) to go on to the next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of the treasure is added to your fu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same process is used until you either complete all ten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 out of money. Each of the first nine treasures is w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,000 and $10,000, and the tenth, The Golden Shield of Hercu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over $2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go bankrupt there is an option to start over. Whenever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or start a new game, the location of the buil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ion area and the location of the treasure in 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STERN REMARKS and HUMILIATING 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is shareware. It may be freely copied and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set listed above are included. As shareware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nly for evaluation. If you like it, and would lik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 without that nagging feeling of guilt, simply regi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user by sending a measly $6 to the author who will send you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jumping directly to any of the te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