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RED BARON Do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GOPHER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have been waiting for this one since it was announced, and i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it was well worth it, full 256 color VGA only graphics. And it is qu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ve and playable unlike some VGA games released to date. It ha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than Knights of the Sky and better playability than Blue Max. So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it for an hour or so I made up some quick doc's. These are by no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but will get you started until the real doc's come out (if they d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ght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&amp; - on Keypad 1-8 on keyboard              thro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                                      fire g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&amp; second joystick button              switch between inside and outsid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vi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</w:t>
        <w:tab/>
        <w:tab/>
        <w:tab/>
        <w:t xml:space="preserve">      Un-jam guns (if jammed)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ab/>
        <w:t xml:space="preserve">      Time compression on/off (only when not in bat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 &amp; A                         Communicates with wing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Q &amp; ESC                       End mi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pad and arrows control plane, you can select joystick just by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button at the tit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Q                         Quit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R                         Brings up realism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J                         Enable/Disable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D                         Enable/Disabl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S                         Enable/Disabl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                           View from cockp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2  </w:t>
        <w:tab/>
        <w:tab/>
        <w:tab/>
        <w:t xml:space="preserve">      Rear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3 </w:t>
        <w:tab/>
        <w:tab/>
        <w:tab/>
        <w:t xml:space="preserve">    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F4</w:t>
        <w:tab/>
        <w:tab/>
        <w:tab/>
        <w:t xml:space="preserve">    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                        Loo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6                            Look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                        Battlefield view of plane from r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                        Preferenc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in outside views mode (Return) hitting the Function keys will sh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views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lane is hit, damage will acumulate by showing your wing-spar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t, if they break, you are d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you can change various aspects of the mission while in the brief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oving the pointer over the raised lettering, you can change weather, 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nemy do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you can use the mission recorder to play back old missions and re-fly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and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 a dogfight, turn, turn and turn again, don't stay level! the Zepp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hardest for me, I have yet to shoot on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will take a while to play, it has to be the best simulation made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options allow you to virtually change everyth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s to Doctor PJ, Byter, Phantom, Slavelord (nice release), Michael M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the PoWR cre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Gopher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