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7.1,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BM PC/XT/AT/PS Systems, Compatibles,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by Jim C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S ID: 72276,1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carne's "Encyclopedia Of Card Games" (Harper &amp; Row) recognize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as America's most popular two-handed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 Rummy Challenge (RUMMY) is a dynamic and elegant way to play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resident expert (your computer), or against another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dem-to-modem communications between two computers. A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s necessary only for modem-to-modem play. A 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runs on color (CGA/EGA/VGA), black-&amp;-white, o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in DOS modes CO40/80, BW40/80, and MONO. Of course,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mode of operation. From the DOS command prompt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you should start RUMMY with command syntax appropriate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                 Black-&amp;-White:     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DE {CO40|CO80}]      [MODE {BW40|BW80}]      [MODE 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MY                   RUMMY                   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structions and help you will need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simplest way to play the game is to use a MOUSE or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Right-Arrow&gt; keys to signal your Gin Rummy draw/discard decision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ead the help screens, which are available whenev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ss &lt;F1&gt; For Help" appears on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video display (CGA/EGA/VGA), you will find th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OOM mode is preferable after you have familiarized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game. ZOOM mode may be enabled whenever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To ZOOM" appears on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game save/resume file (RUMMY.GS4) has been included.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 order to start your own game save/resume fil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resume file (RUMMY.GS3) from a previous version of RUMM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t as RUMMY.GS4 in order to use it with V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V7.1 introduces extended help and diagnostics for mode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.  When you give copies of RUMMY to friends and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first-time modem users should be able to play modem-to-modem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nd-holding.  V7.1 also features minor improvement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ard arrangement algorithm and the computer's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is FREE; however, if you enjoy the game, your charitable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or more) to the AMERICAN NARCOLEPSY ASSOCIATION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200,000 Americans who suffer from NARCOLEPSY, a chronic dis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ral nervous system. Please mail your tax-deductible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NARCOLEPSY ASSOCIATION, P.O. BOX 1187, SAN CARLOS, CA  940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COLEPSY 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NARCOLEPSY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11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CARLOS, CA  94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ccept my enclosed charitable contribution in the amount of $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joyed playing Gin Rummy Challenge V7.1 which I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A Friend/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CompuServe Inform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Other Information Network (Name: 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Other Distribution Source (Name: 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________________________  State  _________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