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: SPECIAL EFFECTS EDITOR for use with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  Laemming Wheeler   01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E to enhance your ASD generated static scen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dusk/nigh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axiway and other ground lights (instead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 new scenery objects from optional scenery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ATC messages (including std ATIS with W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ff-region navaids for electronic navigation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crossing runways for visual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lor polygons and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SEE is shareware.  If you'd like to add SEE to you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ion of FS enhancement software, please send the $1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rna and Shane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k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Fergu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en, NJ 0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helpful if you identify which program you are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re you picked it up (and CIS id, if applic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a no-cost update for version 1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hanks - Laemming Wheeler, CIS id: 71317,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SEE02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02.EXE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D_L.SC0   - sample scene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ASTREE.SC0 - sample scene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master.DAT - a scrip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rig.SC1   - sample static scenery fil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create an updated version of 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have the first library (SEEL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ME.MOD    - mode file for s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 SEE works by reading a scriptfile in which you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  instructions to add the desired effects to your ASD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(sc1) files.  You write the scriptfile with a norm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ext editor or word-processor. The script file mus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 as th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EE, you get into the directory where SEE02.EXE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 the most convenient place is to make a subdirectory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S4 directory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02 {scriptfilename}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iptfile is not in the same directory as SEE02.EX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full path with the scriptfilename.  DA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ill not alter your original sc1 file in any way; it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ith the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ies:  You must tell SEE where to look for various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these will  be the first instructions in your scrip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directory an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INPUT,{filename-of-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input, example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identifies that file as the source file to 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include the extension.  Must be an SC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OUTPUT,{filename-of-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output, destin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identifies that file as the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INDIR,{directory-of-input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indir, C:\FS4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identifies in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Final backslas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OUTDIR,{directory-of-output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outdir, C:\FS4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identifies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Final backslas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LIBDIR,{directory-of-library-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libdir, C:\FS4\SE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identifies what directory the library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Final backslas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sk SEE to analyse (and report on) the source file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ld it what to look for and where to find it, and before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crea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causes analysis of input file and creation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follow all directory and file setups. Must be ex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ny changes are requested.  The repor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prefix as the scriptfile and extension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SEE when the instructions are complete and also ask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 to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sav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causes change SC1 file to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follow all instructions for changes for them  t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d.  Leave this command out if you just wa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tells SEE to stop re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be present in scriptfile.  No instructions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executed.  You can have notes and remind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command to help document the scrip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scenery elements:  SEE can import new elements of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into your SC1 files from optional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Two such elements are included in this packag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unction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structions cause changes to be executed.  These type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depend usually on the conditions set prior to thei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ion.  These conditions are set as defaults 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modified by set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resets coordinates to the scene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default coordinates on startup is the scenery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library, relative, atis, com, vor, 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NORTH, {desired north FS 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north, 18400.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in FS units; sets the north coordinate that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ubsequ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Default on startup is north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library, relative, atis, com, vor, 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EAST, {desired east FS 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HEADING, {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eading,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in degrees; sets the heading parameter for ori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ed scene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Default is 0 degrees.  A negative heading is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 "reciprocal of".  The heading value re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ault after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library,  relative, atis, com, vor, 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RELATIVE,{heading},{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lative, 45, 1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in degrees and FS units; establish a new set of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tes that are the specified distance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use this for precise relative positioning of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cener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 command syntax: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library, atis, com, vor, 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GUILS,{ILS frequ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guils, 10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exact 6 character frequency of an ILS that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SC1 file; establishes coordinates and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g of the ILS corresponding to the specified frequen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s the referenced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use this for graphical positioning of imported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s while in the ASD editor; use only inactive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quencies for this purpose.  If no such ILS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und then coordinates will be unchanged from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ous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 command syntax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library, relative, atis, com, vor, 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cause changes to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LIBRARY, {desired scenery element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library, skid.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full file name of scenery element; import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ry element to the currently set north and east co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tes aligned with the currently se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Alternative command syntax: LIB;  see range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zero heading must be set by a HEA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mediately preceeding each LIBRA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advanc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are located in the FS kingdom you may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 a discrepancy between set orientation and that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gyro compass of a plane aligned with the obj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rrected by finding the actual heading for FS north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ng it into the FSNOR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FSNORTH, {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snorth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in degrees; compensates for variation between gyr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 reading and FS north to insure corre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ea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Default on startup is 0 degrees; to determine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up with the stem of the "F" in a local fuel p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the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heading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 north alignment may be achieved by setting down a fuel c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and in map view aligning the aircraft so that the "F"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straight up and down on the screen.  Exit map view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(5,A); this is the value to use in the FSNORTH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rase the fuel cell if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ery elements will offer custom options (e.g.- custom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CUSTOM, {which},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ustom, 3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the effect is dependant on the scenery elemen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y documented in each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the example above might be changing the color of a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k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OBJECT,{object-type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objec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single integer, 1 - 9, see table;  establishes which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y the imported scenery el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default value is 8 (timing gates), generally fine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lications;  this allows specially designed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e.g.- boats) to be built upon using standard ASD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ever, runways will not show through elements disgu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gates.  If this is desireable (to make an aircraft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er, for example) use an alternative, like 2 (polyg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using this command.  The value revert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after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:  number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vor/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and non-day effects:  SEE can change the colors of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  gons, rivers and lines and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to lights.  Colors may be specified to be different fo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, and night.  Polygons, rivers, and lines may be processed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ly or in groups.  Colors are specified by a number  from 0 to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able below; for painless group processing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is created whose default values are also listed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day, dusk,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,        0,   13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Green,   1,    8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blue,    2,    2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blue,   3,    6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nge,       4,   12,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Grey,   5,   10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blue,   6,    2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blue,     7,    6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aki,        8,   10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,       9,   13,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Grey,   10,   10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Green, 11,    1,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,         12,    4,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,        13,    5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*,      14,   14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,       15,   14,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Find,{criterion},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ind, rang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ind, colo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ind, numbe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establishes which polygons, rivers or lines will b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ed.  Allowable entries for {criterion}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(which specific polygon, line or 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(all elements of this colo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  (all elements whose range &gt;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when the criterion is number, the value is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quence in which they were entered, determin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track during the actual design,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object mode and hitting tab to get to the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b again to the second and so forth, or by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 and deducing the particular item number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or by a combination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atch processing, you may choose to design with an u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al color (e.g.- lines in sky-blue 7) and then 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 all with the find, color, 7 command. 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making taxi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criterion is range (range cannot effectiv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with lines) there will be items of differen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roup selected.  This is where the color map 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ied for determining what color sequence to us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MAP, {day-color}, {dusk-color}, {night-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ap, 5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color numbers, 0 through 15; replaces the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for the specified daycolor number i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ult color map to suit your application an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the example shows light grey by day changing t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ue at dusk, and to dark  grey at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polygon, river when selected with the rang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COLOR, {day-color}, {dusk-color}, {night-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similar to map but doesn't effect the default ma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specific color sequence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ic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applies when the find criterion is number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polygon, river, line, ta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cause changes to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if criterion is range, polygons will be selected b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proportional to range) and the color seque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map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riterion is color, all polygons of that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color sequence from the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riterion is number, the specified polyg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color sequence from the 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The most common application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, range, 25 (or so, exper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ull your scenery during non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works like poly only on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like poly and river but will not work with rang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like line, but changes the selected lines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s (l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inter-light distance is attempted to be held consta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suitable for taxiways.  Fo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be desireable  to diddle with the spac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advanc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DOTS, {dot-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t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vary the dots per distance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default is 8; experiment with values between 1 and 1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 command syntax: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  SEE can add two kinds of ATC communica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SC1 files, normal ATIS, and simulated CO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essage of either type may be issued SEE must be tol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, what COM frequency to use and possibly some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FREQ, {com-frequ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req, 1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establishes what frequency must be tuned on the c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en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be a valid FS c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ATIS,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MSG1, {opening-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sg1, "Doangiver Aerodr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sg1, "Roger, CHARLIE, you are cleared for descent to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This will be the first component of the messag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be enclosed in quotes and no quotes are a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.  In ATIS, msg1 is usually the fac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ATIS,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MSG2, {middle-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sg2, "ILS approach available, runway XX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sg2, "Flaps, 30 degrees, gear down and locked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This will be the middle component of the messag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be enclosed in quotes and no quotes are a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ATIS,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MSG3, {final-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sg3, "You have ALPHA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sg3, ". . . the tall red building is where {etc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This will be the final component of the messag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be enclosed in quotes and no quotes are a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ATIS,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ID, {call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id,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This will be delivered between the first and seco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T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be enclosed in quotes and no quotes are a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.  Not used or necessary i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RWYNE, {runway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wyn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establishes which runway will be recommended for l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ing by FS when the winds are (from)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1 to 36;  Not used or necessary i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RWYNW, {runway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RWYSE, {runway-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RWYSW, {runway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enters the currently set message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for the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This will deliver full 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enters the currently set message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for the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Alternative command syntax: ATC; no WX,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advanc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IS or COM is preceded by a RANGE statement, the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will be limited by the value of range about a cente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the current NORTH and EAST settings.  This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LOCAL MESSAGES on the _same_ frequency but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al locations, good for controller scenarios, instructions, gu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s, treasure hunts, riddles and 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RANGE,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ang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set the range variable to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normal ranges are 500 or less;  a value of 80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pproximately 10 nm. SEE default is 128.  Range re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ault after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ATIS, COM,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area navaids:  SEE can add off-site (and on-site) V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NDBs to give electronic navigational contin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ghboring scenery areas.  If you are using or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ighboring SC1's this is a convenient method to p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VOR's and N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ust be told what frequency to use and, optionally, w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FREQ, {frequ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req, 10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establishes what frequency must be tuned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must be a valid FS VOR or NDB frequency, and shoul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d to the frequency of a corresponding navai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ghboring sc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:  VOR, 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sets a vor beacon at the current FS coordinates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requency, acting over the currently 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identical with ASD gener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 sets an ndb beacon at the current FS coordinates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requency, acting over the currently 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identical with ASD generat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tinuity:  SEE can add off-site scenery from neighboring 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files to achieve visual continuity with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dentify one or more border landmarks (e.g. a mountain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just outside of the boundary of the current SC1 an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of a neighboring SC1.  Identification is by object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umber (from the SEE report for the neighboring S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SEE to the neighboring SC1 and use the export command (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) to save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pply SEE to the current SC1 and use the import command (ne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) to incorporate this element.  You may use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im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of view is sufficient, the element will pop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ave left the current SC1 and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cenery in the same location as you enter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 region (auto loa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EXPORT, {filename}, {object-type-code}, (eleme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import, mountain.ele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save designated element to specified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IMPORT, {filename}, {object-type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import, mountain.el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adds element previously saved in the specifi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C1 file as the specified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preceed this with a RANGE command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elements:  SEE can remove elements of an SC1 file.  Thi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be handy for those hard to remove ASD el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your file in the event you have inadvertantly created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ates of ATIS, COM, or library elements with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dentify one or more SC1 elements in your SEE-generate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wish to delete.  Identification is by object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DELETE, {object-type-code}, (eleme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lete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the output file will not contain the designa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 the above example, mountain #6 will disappe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If the element does not exist as specifi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range of visibility:  SEE can control the range of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  bility of most elements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you must identify the element whose range you want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 idea of the range value to try.  A range value of 80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s to roughly 10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for those hard to remove ASD el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your file in the event you have inadvertantly created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ates of ATIS, COM, or library elements with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dentify one or more SC1 elements in your SEE-generate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wish to delete.  Identification is by object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SETRANGE, {object-type-code}, (element number},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etrange 7, 6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the new range of the designated element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.  Normal ranges are from 0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If the element does not exist as specifi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ignored.  This would be commonly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veral objects to come into view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overlapping runways:  SEE can help you to eliminate the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 -ual dominance of the last runwa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ways cross.  The trick is to put down polygons over the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ding areas using ASD (these will be visible during the proc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 distinctive color (say sky-blue [7]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Instructions: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PATCH, {color-of-patching-polygons}, {patch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atch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:  locates all polygons of the specified color (e.g.- 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es them to overlay runways and becom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normally you choose the color of the runway as the pa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that the patches become invisible; you may, however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olor and thereby create additional runway marking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take care not to alter these polygons by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PATCH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port:  A report file is generated each time SE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executes.  It has the same name as the scriptfi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RPT extension. It is a straight ASCII text file containing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about the original input file and the instructions which wer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ed during SE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is a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, (E) a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indicates a non-ASD object or an ASD object that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S and COM will have their frequenci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is on the input file, not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ors may appear in this file and you can look f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dentified as comments, when trouble shooting.  Some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stop execution; the problem will be obviou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- cant find file).  Other errors will be ignored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dicated in the report ("SEE will not alter an already alter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").  Bad input values will cause the command requiring them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Mikey, Steve, Hans and Don; and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folks who reported on SEE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-</w:t>
        <w:tab/>
        <w:t>Mixed case now allowed in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handle lines created with Skip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 in ASD for TA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-</w:t>
        <w:tab/>
        <w:tab/>
        <w:t>Handles SC1 files greater tha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600 elements per obj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evious limit =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-</w:t>
        <w:tab/>
        <w:t>trailing "\" not requir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DAT" extension may be us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error trapping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files included will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pdated) SEEME adventure (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ry library one [SEEL0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-</w:t>
        <w:tab/>
        <w:t>Import, Export, and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