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eleCards' Instructions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eleCards' as the name implies is a game of c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over the telephone.  What is needed are two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 PC's that can be linked together by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 with a NULL modem.  However, you mus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version that allows for use with a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eleCards' has answering &amp; dialing capabiliti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us, a communications program, such as PROCOMM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run 'TeleCards'. The game also has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ack and forth to your opponent whil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games have been incorporated: Crazy Eights,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n Rummy.  For a brief description of rules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, RU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the system requirements to run Tele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(1) 5 1/4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, EGA, VGA &amp;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rogram is setup use either COM1 or COM2. If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COM3 or COM4 program will not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coming will be correct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'TeleCard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 type: TCARDS xxxx y /i /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x can be 300, 1200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  y   can be 1 or 2 for COM1 or COM2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xxxx &amp; y are not specified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for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optional switche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- skip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- force use of keyboard. Mouse is defaul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- non-Hayes compatible modem in use.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uto-answer or dia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eleCards' Instructions                 Page -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expect when game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enter the baud rate and communications 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you will be presented with a baud r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step, equipment is checked to verify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f your modem is not active, an error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oper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a 'PLAYER STATUS' screen is show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'M', you will be dialing your opponents phone numb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enter 'R', your modem will go into auto answe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wait for a call from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valid connection is made and the game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nd is setup for 'TeleCards' the player who dial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 the Game Selection screen.  Both players must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game to play before the game is act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game is started, to select a card to play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 up arrow, beneath the card and hit ENTER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 click the left button.  This same techniq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electing cards from either the discard or draw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will display a help screen that will expl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key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out of the game hit 'ESC' at any tim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and have fun with 'TeleCa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vin T. Ko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las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27 N.E. 24th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#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