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iverse 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 -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1  BA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lared to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  Page I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* Index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             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Selectionwindow   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commands</w:t>
        <w:tab/>
        <w:t xml:space="preserve">       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planets             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nd planetdata  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ulation itself      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              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                   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s                    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ement                 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  Page 1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erse is a simple but realistic program to simulate the flightpath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s within a solar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hive a high reality the program makes use of the planetequ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responsible for the flight of the planets in our solarsystem.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ble to simulate the flight of the planets in our solar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udy the influence of other objects (e.g. a 2nd sun, black Hole, 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 can create your very own solarsystem and observe the flight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lanets, or you can simulate our solarsystem with it`s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eat advantage of the program is the very simple handling,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asily modify the planetdata, or create your own planet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nowledge of astrono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hardware reasons the maximum planetselection is limited to 1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following releases of Universe will outflank this disadvantage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the most important reason for me to write this program, was to hav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fficient and fast utility which permits me to check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under which our solarsystem is in balance and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leads to a cha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  Page 2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Selection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you`ll see is the main Selectionwindow. This window en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elect, edit and create the planets you want to simul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option you`ve selected, that didn`t run right, causes a be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Selectionwindow is splitted into 4 sub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window 1 "Planets"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ndow shows the 14 predefined planets you can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planets are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our S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the 3 inner planets of our solar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the 6 outer planets of our solar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a 2nd S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a black 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a probe to V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lanetdatas can`t be chang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window 2 "Data"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ndow shows the planetdata of the selected plan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can see the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identification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osition in the solar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cceleration at this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mass of the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window 3 "Selected"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ndow shows you the planets you have selected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ill be those planets which will be simul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ulation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window 4 "Commands"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ndow shows you the supported keycommands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le to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these keystrokes will cause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Selectionwindow may be overlapped by other window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d by keystrokes or occur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planets the "Parameters" -window will pop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here the requested values for Zoom, Delta, Influenze, Vie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definition of the parameters the simulation will st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  Page 3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  Meaning</w:t>
        <w:tab/>
        <w:tab/>
        <w:tab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Procede    change to simulationphase if a planet is sele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sing the planetdata of th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Edit       edit a selected planet of the "Selected" -wind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y selection with cursor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Load       load a planet from the datafile, select desired plan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ith cursor-keys and select with 'Enter'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bort with 'ESC'; if the datafile wasn`t found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indow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Save       saves a planet from the "Selected" -window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atafile onto disk; if no datafile exists there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e automatically produced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Continue   continues a aborted simulation with the pres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lanetdata 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  Quit       quits the program after a security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 New        create your very own planet by editing it`s plane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Remove     remove a selected planet from the "Selected" 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Back       resets the planetdata back to the data of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Data       defines the planetdata of selection new to the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ne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Inner      selects the inner planets of our solar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Outer      selects the outer planets of our solar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Add        adds a planet from the "Planets"- window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Selected" -window if there is enough spac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 the planet isn`t selected y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  Help       pops up a helpwindow with the declaration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key-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Tabulator  switches between the "Planets" and the "Selected"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</w:t>
        <w:tab/>
        <w:t xml:space="preserve">    Cursor     moves the cursorbar up and d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  Page 4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above the simulation will run with up to 14 plan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election will be done if there is enough free spac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lected" -window otherwise you`ll hear a be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oose one or more of the predefined planets, modify thei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reate your very own plan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se planets you have selected will be simul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3 ways to select a planet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add a pla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load a pla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create a pla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- use mac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 1 : to add a planet select the wanted planet in the "Planets" -window</w:t>
      </w:r>
    </w:p>
    <w:p>
      <w:pPr>
        <w:pStyle w:val="PreformattedText"/>
        <w:bidi w:val="0"/>
        <w:jc w:val="left"/>
        <w:rPr/>
      </w:pPr>
      <w:r>
        <w:rPr/>
        <w:tab/>
        <w:t xml:space="preserve">   with the cursorbar and press the 'A' -key.</w:t>
      </w:r>
    </w:p>
    <w:p>
      <w:pPr>
        <w:pStyle w:val="PreformattedText"/>
        <w:bidi w:val="0"/>
        <w:jc w:val="left"/>
        <w:rPr/>
      </w:pPr>
      <w:r>
        <w:rPr/>
        <w:tab/>
        <w:t xml:space="preserve">   This will cause a selection if there is still a free plac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"Selected" -window.</w:t>
      </w:r>
    </w:p>
    <w:p>
      <w:pPr>
        <w:pStyle w:val="PreformattedText"/>
        <w:bidi w:val="0"/>
        <w:jc w:val="left"/>
        <w:rPr/>
      </w:pPr>
      <w:r>
        <w:rPr/>
        <w:tab/>
        <w:t xml:space="preserve">   A selection is done, when the identificationstring appear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"Selected" -window, otherwise you`ll hear a be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 2 : you can load a planet by pressing the 'L' -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If the datafile "Universe.dat" was found, you`ll see the planet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"Data" -window. Using the Up- and Down -keys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choose the wanted planet from the file. The Nr.-filed show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the planet in the datafile. To select the current planet</w:t>
      </w:r>
    </w:p>
    <w:p>
      <w:pPr>
        <w:pStyle w:val="PreformattedText"/>
        <w:bidi w:val="0"/>
        <w:jc w:val="left"/>
        <w:rPr/>
      </w:pPr>
      <w:r>
        <w:rPr/>
        <w:tab/>
        <w:t xml:space="preserve">   press the 'Enter' -key, to abort press 'ES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 3 : the 3rd way to select a planet is to create your own planet by</w:t>
      </w:r>
    </w:p>
    <w:p>
      <w:pPr>
        <w:pStyle w:val="PreformattedText"/>
        <w:bidi w:val="0"/>
        <w:jc w:val="left"/>
        <w:rPr/>
      </w:pPr>
      <w:r>
        <w:rPr/>
        <w:tab/>
        <w:t xml:space="preserve">   editing it`s data.</w:t>
      </w:r>
    </w:p>
    <w:p>
      <w:pPr>
        <w:pStyle w:val="PreformattedText"/>
        <w:bidi w:val="0"/>
        <w:jc w:val="left"/>
        <w:rPr/>
      </w:pPr>
      <w:r>
        <w:rPr/>
        <w:tab/>
        <w:t xml:space="preserve">   The data-editing will be done in the "Data" -window.</w:t>
      </w:r>
    </w:p>
    <w:p>
      <w:pPr>
        <w:pStyle w:val="PreformattedText"/>
        <w:bidi w:val="0"/>
        <w:jc w:val="left"/>
        <w:rPr/>
      </w:pPr>
      <w:r>
        <w:rPr/>
        <w:tab/>
        <w:t xml:space="preserve">   For more information about data-edit see Page 5.</w:t>
      </w:r>
    </w:p>
    <w:p>
      <w:pPr>
        <w:pStyle w:val="PreformattedText"/>
        <w:bidi w:val="0"/>
        <w:jc w:val="left"/>
        <w:rPr/>
      </w:pPr>
      <w:r>
        <w:rPr/>
        <w:tab/>
        <w:t xml:space="preserve">   Pressing then 'ESC' -key will abort the definition.</w:t>
      </w:r>
    </w:p>
    <w:p>
      <w:pPr>
        <w:pStyle w:val="PreformattedText"/>
        <w:bidi w:val="0"/>
        <w:jc w:val="left"/>
        <w:rPr/>
      </w:pPr>
      <w:r>
        <w:rPr/>
        <w:tab/>
        <w:t xml:space="preserve">   If you are sure of your data confirm this at the "Done" -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 4 : the last way to select planets is to use one of the two </w:t>
      </w:r>
    </w:p>
    <w:p>
      <w:pPr>
        <w:pStyle w:val="PreformattedText"/>
        <w:bidi w:val="0"/>
        <w:jc w:val="left"/>
        <w:rPr/>
      </w:pPr>
      <w:r>
        <w:rPr/>
        <w:tab/>
        <w:t xml:space="preserve">   predefined macros.</w:t>
      </w:r>
    </w:p>
    <w:p>
      <w:pPr>
        <w:pStyle w:val="PreformattedText"/>
        <w:bidi w:val="0"/>
        <w:jc w:val="left"/>
        <w:rPr/>
      </w:pPr>
      <w:r>
        <w:rPr/>
        <w:tab/>
        <w:t xml:space="preserve">   Macro 1 reacts by pressing the 'I' -key and causes a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of the three inner planets of our solarsystem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se planets are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Mercury  - Venus   - Ea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2 reacts by pressing the 'O' -key and selects the si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uter planets of our solarsyste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se planets are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Mars     - Jupiter - Sa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 Uranus   - Neptun  - Pl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action will be done if you select every planet individu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 macro will first cause a check for enough spac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"Selected" -window. If this check runs positiv only the non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ets will be added to the "Selected" -window. That means if 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the planet Venus is already selected only the planets Ear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rcury will be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ber: If you want to select a planet that`s already been selected the</w:t>
      </w:r>
    </w:p>
    <w:p>
      <w:pPr>
        <w:pStyle w:val="PreformattedText"/>
        <w:bidi w:val="0"/>
        <w:jc w:val="left"/>
        <w:rPr/>
      </w:pPr>
      <w:r>
        <w:rPr/>
        <w:tab/>
        <w:t xml:space="preserve">     selection will be aborted and you`ll hear a beep.</w:t>
      </w:r>
    </w:p>
    <w:p>
      <w:pPr>
        <w:pStyle w:val="PreformattedText"/>
        <w:bidi w:val="0"/>
        <w:jc w:val="left"/>
        <w:rPr/>
      </w:pPr>
      <w:r>
        <w:rPr/>
        <w:tab/>
        <w:t xml:space="preserve">     A planet is selected if either the identificationstring or</w:t>
      </w:r>
    </w:p>
    <w:p>
      <w:pPr>
        <w:pStyle w:val="PreformattedText"/>
        <w:bidi w:val="0"/>
        <w:jc w:val="left"/>
        <w:rPr/>
      </w:pPr>
      <w:r>
        <w:rPr/>
        <w:tab/>
        <w:t xml:space="preserve">     the planetdata of an selected planet is the same as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   of the wanted pla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  Page 5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nd plane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or to create a planet the planetdata will be show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ata" -wind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 you press 'ESC' the editing-process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s ar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cationstring : This is the string under which the planet is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in the "Selected" -window and can be up to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haracters or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            : Enter here the absolute position in the spa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 the simulationphase the origin is in each c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 the middle of the correspondig wind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 the Sun is set to the origin : 0, 0, 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leration         : Enter here the acceleration which the planet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 the entered position. The declaration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e done in m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                 : Enter here the mass of the planet. The decla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hould be done in k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 the Sun has a mass of : 1.97842E30 k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e                 : If you`r sure about your inputs press her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'Y' 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planets you may proceede with the simula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'P' -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ause a window to appear called "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here the simulationparameter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      : Changes the zoom of the window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pproximate values are 0.14 to see only the inner planets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0.0034 to see the outer planet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zoomfactor should always be posit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ta      : Defines the Timestep which is done with one Timer-tick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 xml:space="preserve"> Approximate values are 1 to set the Timestep to 1 da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0.04166 to set the Timestep to 1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    : Defines the minimum mass a planet must have to influ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flightpath of the other planet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let only the Sun influence enter a value which is hig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an all other masses of the selected planets (e.g. 1E30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you want a more realistic simulation enter 0 to ach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 influence of all plan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     : For the simulation you can select 2 different view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ter 0 to select the big screen where the solarsys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shown in the x- and y- direc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ter 1 to select the three small screens wher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larsystem is shown in the x- and y- directio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x- and z- direction, and three dimen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      : Toggles the flightpath of the planets on and off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ter 0 to forestall the flightpaths, enter 1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how the flight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at the "OK" -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  Page 6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ulation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planets and entering the parameters the ess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ion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which View you`ve selected you`ll see one or three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th cases in the upper left corner you`ll see the Timer-tic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r-ticker represents one Timestep defined with the Delta-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elected the inner planets this Timestep shouldn`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er than 2 days. If you have selected the outer planets the Times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n`t be higher than 5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you`ll see at the bottom the identificationstrings of each pl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ir correspond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0 shows one window. Here the solarsystem is shown in x-y-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rigin in the middl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 1 shwos tree windows. In the left window the solarsystem is sh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in View 0. The upper window shows the solarsystem three dimens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low window shows the solarsystem in x-y-direction. In each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 is set into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elected the flightpaths the planets will be drawn in whi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flightpaths will be colored, otherwise the planets itsel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rawn in the correspond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ESC' will end the simulation and returns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window, pressing 'Space' will pause the sim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  Page 7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Universe you should at least come up with a 286 and an Enh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Adap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  Page 8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ow you the simple use of Universe I have arranged a little tu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monstarte the steps of a simu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ulation will show our Sun and the tree inner planets of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arsystem. Further we`ll create a new planet and study it`s flight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`s first select the sun by moving the cursorbar to the sun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' -key. You`ll see the identificationstring in the "Selected" 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`s select Pluto by repeating the same procedure like we did 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n. But wait! To see Pluto we have to use a zoomfactor of 0.00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page 5) and to see the inner planets the zoomfactor should be 0.1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t will be very hard to see the inner and the outer plan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imulation. Let`s remove Pluto by changing the window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ab' -key, selecting Pluto with the cursorbar and pressing the 'R' 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. Now let`s use macro 1 to select the inner planets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' -key. Their names should be now written to the "Selected" 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`s all for a prefect simulation. Now let`s see what happen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nets. Pressing the 'P' -key lets appear the "Parameters" -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here the parameters (see page 5). Use a zoom of 0.14, a delta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day, an effect of 1E30 kg, view 1 to see all three windows and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ightpath on by choosing the "1". Confirm with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e simulation shoul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now 'ESC' you`ll return to the main Selection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planetdata in the "Selected" -window differ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data in the "Planets" -window. That comes from the fact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rom the simulation were overtaken to the main Selection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be very helpfull if you want to contiue the aborted simu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B' -key to reset the planetdata to their selecting-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e the values in the moment of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`s now create a new planet by pressing 'N'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planetname, position, acceleration and mass and confirm with 'Y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position     : 0, 0,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leration : 0, 5, 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ss         : 3.1234E2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ts see what happenes in the simulation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'P' and use the default-values for the parameters exept the del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Use here the value for 1 hour (see pag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`ll see the simulation and will notify that the sun attracts our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, and that the planet will be catapulted out of the solar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distance between the flightpath-dots is represe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eleration in this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. That wasn`t very good. Return to the main Selection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he planetdata with 'B'. Change to the "Selected" -window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ab', select the new planet and edit it with '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`s change the position to     : 0, 0, 55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leration to : 0, 20, 0   and look what happe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imulationphase you`ll see our new planet spinning arou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 ver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  Page 9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 contin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good, so let`s save the planetdata. Change to the "Selec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select with the cursorbar and press 'S'. Our plane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dded to the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n`t changed anything you can continue the simulatio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of abortion by pressing 'C'. This is only possible if you didn`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a selected planet, or if you didn`t reset the planetdata with 'B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mulation will start in that moment you have breaked it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planetdata and the ol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H' will give you a short help about the key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use this planetdata and proceede with view 0 and path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now shows only one but bigger window where the solar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diplayed in x-y-direction. The flightpaths of the planet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ressed and the planets are drawn in their correspond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e: Universe IS very simple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  Page 10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erse makes 14 predefined planets available to you for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lanet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PosX    PosY    PosY    AccX    AccY    AccY        M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</w:t>
        <w:tab/>
        <w:tab/>
        <w:tab/>
        <w:t xml:space="preserve"> 0</w:t>
        <w:tab/>
        <w:t xml:space="preserve"> 0</w:t>
        <w:tab/>
        <w:t>0</w:t>
        <w:tab/>
        <w:t>0</w:t>
        <w:tab/>
        <w:t>0</w:t>
        <w:tab/>
        <w:t>0</w:t>
        <w:tab/>
        <w:t>1.978E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ury</w:t>
        <w:tab/>
        <w:t xml:space="preserve">     -366.34   64.29  38.88   -8.7   -26.9    -1.18     3.158E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us</w:t>
        <w:tab/>
        <w:t xml:space="preserve">      109.8  -718.9  -16.13   19.85    2.98   -1.1      4.857E24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</w:t>
        <w:tab/>
        <w:t xml:space="preserve">     -688.31  705.5    0.005 -12.59  -12.02     0       5.96E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s</w:t>
        <w:tab/>
        <w:t xml:space="preserve">      319.58 1506.6   23.6   -13.15    4.09    0.4      6.377E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piter</w:t>
        <w:tab/>
        <w:t xml:space="preserve">     1922.6  4659.6  -62.36   -7.07    3.23   -0.14     1.895E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urn</w:t>
        <w:tab/>
        <w:t xml:space="preserve">     1095.1 -9982.0  130.68    5.23    0.59   -0.21     5.675E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anus</w:t>
        <w:tab/>
        <w:t xml:space="preserve">      623. -19310.4  -79.5     3.89   -0.05   -0.05     8.67E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ptun</w:t>
        <w:tab/>
        <w:t xml:space="preserve">     5379. -29731.9  488.6     3.06    0.57   -0.08     1.026E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to</w:t>
        <w:tab/>
        <w:t xml:space="preserve">   -20761. -19569.2 8100.14    2.33   -2.61   -0.39     5.36E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t</w:t>
        <w:tab/>
        <w:t xml:space="preserve">   -20000. -30000.0 7400.0     3.5    -5.2    -2.2      2.4E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Hole</w:t>
        <w:tab/>
        <w:tab/>
        <w:t xml:space="preserve"> 0</w:t>
        <w:tab/>
        <w:t xml:space="preserve"> 0</w:t>
        <w:tab/>
        <w:t>0</w:t>
        <w:tab/>
        <w:t>0</w:t>
        <w:tab/>
        <w:t>0</w:t>
        <w:tab/>
        <w:t>0</w:t>
        <w:tab/>
        <w:t>1E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e to Venus   -689.    705.</w:t>
        <w:tab/>
        <w:t>0     -5.7    -8.5    -0.85     2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nd Sun</w:t>
        <w:tab/>
        <w:t xml:space="preserve">      125.0 -4000.0  120.0    -5.2     4.0    -1.7      8.5E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lanets can be selected by 'A', and then modified by pressing 'E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  Page 11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`s unfortunately impossible to create an object with an endless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ss like it is in a black hole. So the simulation won`t be realist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`r using a black hole, but you can imagine what would ha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fasten up the program the range of all values specifying the plan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within the real-range. In worst case this could lea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ingpoint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unning the simulation with the inner planets selected and using a del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r than 2 days causes the planets catapulted out of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e rising in the accel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have selected the outer planets don`t select the inner plan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, because of the zoomfactor you wouldn`t see them any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negative delta will cause the simulation to run re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gative zoom shows the windows reve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values exept delta and zoom will be converted to their absol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you enjoy the program and recommend it to your frie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any problems or questions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exander Tschobokdj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obert-Stolz Str. 2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4020 LINZ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Aus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edicated to everyone. Copy it ! And if you like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ash ( what`s about $5 ?? ) would help me to forget the coun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eepless nights working on the program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1991 BA-Soft                    all rights reserved by A. Tschobokdj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