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LIGHT CYCLES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, as well as all programs included in thi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, are copyright (C) 1991 Tyson Heyn Enterprise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  T.H.E. (TM) is a trademark of Tyson Heyn Enterpri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HANK YOU THANK YOU THANK YOU THANK YOU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taking a look at Light Cycles, my first program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ing as Shareware.  Yeah, yeah, yeah, Shareware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virtually free, and you can copy it as much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Y!!!!!!  Well, as usual, there's one catch: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two-week license to Light Cycles to evaluate its useful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thereafter requires registration to me, Tyson Hey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at the bottom.  BUT THERE'S A BONUS TO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one (1) free upgrade or copy of Light Cyc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 (A certificate for the free upgrade or cop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with your registration certificate.)  Registered us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out when new versions are available, and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either upgrade with their certificate or a nominal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$3.  Also, you can buy the source code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neat legal mumbo jumb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Copies of the unregistered version may be copied and sh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limited extent PROVIDED that no fee is charged.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that charge membership fees are exempt. 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" which charge any types of fees for distribut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s are to write f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Light Cycles must be distributed in unalter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ull copy of this file.  Inclusions or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its contents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w, glad that's over with.  Now let's get in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was inspired from the movie Tron(R) (Tron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Disney), and plays just like that one sc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.  Currently, this game is two players, meaning that two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 to play against each other.  What you try to do i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your opponent by not crashing your light cyc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.  Such obstacles will include your opponent's cycle,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iers, and the trail of both your and your opponent'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s.  The left player, blue, and the right player, red,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vailable commands:  4 directions and speedup/speed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at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ommand                  Player 1                 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                     W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RIGHT              A     D                   4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             X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 Speed Down           E   C                     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Simulator fans will notice that the Speed UP/DOW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ened after Microsoft Flight Simulator(R) (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is a registered trademark of the Microsoft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od strategy is to "box" your opponent in.  Simply nudg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corner, then quickly cut off all except for 1/4 of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im, and he'll nicely spin his wheels until he runs ou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on the other hand, should then slowly drive around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 meets his demise.  VGA, naturally, or at the ver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, is required to play this game.  I found an old C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, and decided to create a spruced up one of i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, upon using their coupon for a free upgrade o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notice that that annoying little advertisement is g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laced with a cartoon which is much nicer.  Lat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eature human vs. computer play, as well as exten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, EGA, and higher resolutions of VGA.  Obviously, joysti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orted, and Adlib support is also very possible,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pend upon how many REGISTERED users request it. (**AHEM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you ever wanted to know 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son Heyn is a senior at Miraleste High School who will b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ear most likely to UC Santa Cruz.  He's programmed since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eds money to go to college, so he humbly begs you,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your version to help him meet his tuition fe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son is a famous computer scientist, he will probably men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a world-wide broadcast speech, speaking of what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actor you were in helping him get his education.  Tyson i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mail from fans, and those younger ones who can't scrap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register in the full amount need simply to se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 order to.  Tyson thanks you once again for taking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Cycles, and hopes that your name will end up in h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inute Release Notes:  Each player is responsibl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re that his respective CAPS Lock or NUM Lock key in ON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ght is on on the keyboard.  Doing so will disqualif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his controls.  At the beginning of the competition, ther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ective "Christmas Tree" lights in the top left and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 corners for the competitors.  The competit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ers ends either when the user presses Q on the Scor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of the competitors accumulates 10 win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Light Cycles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to:          |I own:  __Adlib Card __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son Heyn                       |__3/__12/__24/__96+ x1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18 Hightide Drive              |__Mouse   __Joystick    __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cho Palos Verdes, CA 90274    |I have:  __MCGA  __VGA  __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__8088   __80286  __80386  __804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st   Quantity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gistration....................$6    __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..................$8    __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ource Code....................$20    __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: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ttest that upon receiving my registered version of Light Cy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will not distribute it.  I realize tha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y private copy, and that only the unregistered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  I agree to these terms and promise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                                   Dat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2. and 3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  ___  3.5 low density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5.25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3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ttest that upon receiving my copy of the source code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s, that I will not distribute any modified form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 realize that I am free to modify the program in any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for personal use, except for modification to the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, and copyrights.  I agree to these terms and promise to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Age:____Sex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Voice):(   )____________(Data):(   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